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8-klass/ekonomika/potrebleni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2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на примерах меры защиты прав потреб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треб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трах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иды страховых услуг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  6 на с.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4:05:00Z</dcterms:modified>
  <cp:revision>19</cp:revision>
  <dc:subject/>
  <dc:title/>
</cp:coreProperties>
</file>