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Обществознание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4649"/>
        <w:gridCol w:w="1985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Нравственные основы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3test.interneturok.ru/lesson/obshestvoznanie/6-klass/dobrodeteli/chelovek-i-chelovechnost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2 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значит быть человеком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убрика «В классе и дома» Вопрос 2 на с.104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термины по глав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3:50:00Z</dcterms:modified>
  <cp:revision>18</cp:revision>
  <dc:subject/>
  <dc:title/>
</cp:coreProperties>
</file>