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66"/>
        <w:gridCol w:w="5394"/>
        <w:gridCol w:w="3808"/>
        <w:gridCol w:w="1501"/>
        <w:gridCol w:w="168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в русских землях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0-razvitie-kultury-v-russkih-zemlyah-vo-vtoroj-polovine-xiii-xiv-vv.html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Style w:val="C37"/>
                <w:rFonts w:cs="Times New Roman" w:ascii="Times New Roman" w:hAnsi="Times New Roman"/>
                <w:sz w:val="24"/>
                <w:szCs w:val="24"/>
              </w:rPr>
              <w:t>охарактеризовать основные направления развития древнерусской культуры (литература, зодчество, живопис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зодчества 13-14 ве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1-2 на с.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 в истории и культуре Руси. Повторительно-обобщающий урок по теме «Русские земли в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»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youtube.com/watch?v=pvwyTGao3Gg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, изученные в главе, называть главные события, основные достижения истории и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</w:rPr>
              <w:t>Составить обобщающий рассказ по плану с.63-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вторить основные события по гл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37">
    <w:name w:val="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5T19:43:00Z</dcterms:modified>
  <cp:revision>19</cp:revision>
  <dc:subject/>
  <dc:title/>
</cp:coreProperties>
</file>