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        Сабинин Виталий Николаевич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842"/>
        <w:gridCol w:w="7938"/>
        <w:gridCol w:w="1985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еди Римской импе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/5-klass/drevniy-rim/sosedi-rimskoy-imperii?seconds=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чебник § 54  стр. изучить, ответить на поставленный вопрос: почему раньше римляне успешно завоёвывали территории, но их смогли разгром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манцы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миний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втобургском лесу-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.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име при императоре Нерон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/5-klass/drevniy-rim/rim-pri-imperatore-nerone?seconds=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5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ортит ли неограниченная власть правителя  государства?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н и его у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 3-4 на с.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8">
    <w:name w:val="ff8"/>
    <w:basedOn w:val="Style14"/>
    <w:qFormat/>
    <w:rPr/>
  </w:style>
  <w:style w:type="character" w:styleId="Ff1">
    <w:name w:val="ff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5T19:22:00Z</dcterms:modified>
  <cp:revision>17</cp:revision>
  <dc:subject/>
  <dc:title/>
</cp:coreProperties>
</file>