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4"/>
        <w:gridCol w:w="1276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. «Приключения Электроника». Герои фантастического рас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4-149, прочитай, составь пла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4-149 письменно составь 3 вопроса к текст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улычёв «Путешествие Алис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50 -156 прочитать, письменно ответить на вопросы №1, №2, №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0 - 156  письменно ответить на вопрос №7 №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улычев «Путешествие Алисы». Сравнение героев рассказов фантастического жан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50 -156 прочитать, письменно ответить на вопросы №4, №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0-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ответить на вопросы №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cp:keywords/>
  <dc:language>en-US</dc:language>
  <cp:lastModifiedBy>Хозяин</cp:lastModifiedBy>
  <dcterms:modified xsi:type="dcterms:W3CDTF">2020-04-15T18:07:00Z</dcterms:modified>
  <cp:revision>3</cp:revision>
  <dc:subject/>
  <dc:title/>
</cp:coreProperties>
</file>