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60"/>
        <w:gridCol w:w="1672"/>
        <w:gridCol w:w="1984"/>
        <w:gridCol w:w="1863"/>
        <w:gridCol w:w="128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 по теме: «Решение задач делением многозначного числа на двузначное число.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66,  выполнить №271,273 № 2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66 №272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: «Деление многозначного числа на двузначное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 67, выполнить №7, с.70 №11,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67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. 71 №2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</w:rPr>
              <w:t>«Что узнали. Чему научились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67-71 №10 № 14 №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71 №18 №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>
          <w:trHeight w:val="9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 с. 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ить деления многозначного числа  на трёхзначное число, выполнить №279,  №2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72 №281 №2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4-16T07:00:00Z</dcterms:modified>
  <cp:revision>5</cp:revision>
  <dc:subject/>
  <dc:title/>
</cp:coreProperties>
</file>