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окружающий мир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urok-prezentaciya-puteshestvie-po-moskve-vo-klasse-umk-shkola-rossii-255975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с.98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ветить устно на вопросы с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ить письменно в тетради № 1, с64, №2  с64,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 98-101,Т: №3 с  64-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infourok.ru/prezentaciya_po_okruzhayuschemu_miru_moskovskiy_kreml_2_klass-492392.htm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с.102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ветить устно на вопросы с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ить письменно в тетради № 1, с67, №2  с68,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 102-107,Т: №3 с  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urok-prezentaciya-puteshestvie-po-moskve-vo-klasse-umk-shkola-rossii-255975.html" TargetMode="External"/><Relationship Id="rId3" Type="http://schemas.openxmlformats.org/officeDocument/2006/relationships/hyperlink" Target="https://infourok.ru/prezentaciya_po_okruzhayuschemu_miru_moskovskiy_kreml_2_klass-492392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0:00Z</dcterms:created>
  <dc:creator>RePack by Diakov</dc:creator>
  <dc:description/>
  <cp:keywords/>
  <dc:language>en-US</dc:language>
  <cp:lastModifiedBy>HP</cp:lastModifiedBy>
  <dcterms:modified xsi:type="dcterms:W3CDTF">2020-04-16T09:44:00Z</dcterms:modified>
  <cp:revision>11</cp:revision>
  <dc:subject/>
  <dc:title/>
</cp:coreProperties>
</file>