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литературное чтение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Токмакова «Плим», «В чудной стране». Ритм стихотв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infourok.ru/prezentaciya-k-uroku-literaturnogo-chteniya-plim-v-chudnoy-strane-2234466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читать с.153-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с153-154-выр читать, ответить письменно на №1 с 153, №2, с 1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.Остёр «Будем знако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ое отношение к героям юмористического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multiurok.ru/files/prezentatsiia-oster-budem-znakomy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читать с.155-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тить письменно на №1 с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с 155-160-читать, ответить письменно на №3 с 160, №4 с 1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.Остёр «Будем знако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фрагмента сказки. В.Ю.Драгунский «Тайное становится явным». Прогнозирование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s://infourok.ru/prezentaciya-k-uroku-chteniya-dragunskiy-taynoe-stanovitsya-yavnim-klass-2926832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читать с.161-1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писать главную мысль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с161-167-читать, Ответить письменно на №2 с 167, №3 с 1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Драгунский «Тайное становится явным».Восстановление последовательности текста на основе вопро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и записать план с 161-1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ить устно пересказ любого пункта пла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k-uroku-literaturnogo-chteniya-plim-v-chudnoy-strane-2234466.html" TargetMode="External"/><Relationship Id="rId3" Type="http://schemas.openxmlformats.org/officeDocument/2006/relationships/hyperlink" Target="https://multiurok.ru/files/prezentatsiia-oster-budem-znakomy.html" TargetMode="External"/><Relationship Id="rId4" Type="http://schemas.openxmlformats.org/officeDocument/2006/relationships/hyperlink" Target="https://infourok.ru/prezentaciya-k-uroku-chteniya-dragunskiy-taynoe-stanovitsya-yavnim-klass-2926832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28:00Z</dcterms:created>
  <dc:creator>RePack by Diakov</dc:creator>
  <dc:description/>
  <cp:keywords/>
  <dc:language>en-US</dc:language>
  <cp:lastModifiedBy>HP</cp:lastModifiedBy>
  <dcterms:modified xsi:type="dcterms:W3CDTF">2020-04-16T13:04:00Z</dcterms:modified>
  <cp:revision>14</cp:revision>
  <dc:subject/>
  <dc:title/>
</cp:coreProperties>
</file>