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русский язык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едлогов с именами существитель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https://infourok.ru/prezentaciya-po-russkomu-yaziku-na-temu-pravopisanie-predlogov-s-suschestvitelnimi-klass-3082350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вторить правило с.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аписать словарное слово с 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полнить письменно упр 190 с 111, упр 191 с.1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 записать 3 предложения, подчеркнуть предлог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№9 по теме «Предлог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верочную работу с 113: упр 1,2,3,4-письменн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>. Редактирование текста; восстановление деформированного повествовательного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вторить правило с.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ить письменно упр 192 с 1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 записать текст на тему «Весна»(3-4 предл), придумать к нему заголовок, обвести в кружок предло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В словари – за частями реч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</w:rPr>
                <w:t>https://kopilkaurokov.ru/russkiyyazik/presentacii/tvorchieskiiproiektvslovarizachastiamiriechi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читать с 114-1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Составить письменно задания по любому из словарей с114-1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Доделать проект с114-1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№2  по теме: «Части ре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ить изученные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аписать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ить к диктанту зад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russkomu-yaziku-na-temu-pravopisanie-predlogov-s-suschestvitelnimi-klass-3082350.html" TargetMode="External"/><Relationship Id="rId3" Type="http://schemas.openxmlformats.org/officeDocument/2006/relationships/hyperlink" Target="https://kopilkaurokov.ru/russkiyyazik/presentacii/tvorchieskiiproiektvslovarizachastiamiriech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6:00Z</dcterms:created>
  <dc:creator>RePack by Diakov</dc:creator>
  <dc:description/>
  <cp:keywords/>
  <dc:language>en-US</dc:language>
  <cp:lastModifiedBy>HP</cp:lastModifiedBy>
  <dcterms:modified xsi:type="dcterms:W3CDTF">2020-04-16T10:05:00Z</dcterms:modified>
  <cp:revision>17</cp:revision>
  <dc:subject/>
  <dc:title/>
</cp:coreProperties>
</file>