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изобразительное искусство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а разноцветная. Пейзаж в графике: монотип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</w:rPr>
                <w:t>https://kopilkaurokov.ru/nachalniyeKlassi/presentacii/priezientatsiia_k_uroku_izo_viesna_raznotsvietnaia_2_klass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1. Прочитать с 137-1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Выполнить композицию «Весна разноцветная» в технике монотипно-разового отпечатка  с дорисовкой с 54-5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: Дорисовать композици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pilkaurokov.ru/nachalniyeKlassi/presentacii/priezientatsiia_k_uroku_izo_viesna_raznotsvietnaia_2_kla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2:00Z</dcterms:created>
  <dc:creator>RePack by Diakov</dc:creator>
  <dc:description/>
  <cp:keywords/>
  <dc:language>en-US</dc:language>
  <cp:lastModifiedBy>HP</cp:lastModifiedBy>
  <dcterms:modified xsi:type="dcterms:W3CDTF">2020-04-16T09:25:00Z</dcterms:modified>
  <cp:revision>8</cp:revision>
  <dc:subject/>
  <dc:title/>
</cp:coreProperties>
</file>