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 на родном язык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1736"/>
        <w:gridCol w:w="2410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Белов «Рассказы о всякой живно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infourok.ru/prezentaciya-vbelov-rasskazi-o-vsyakoy-zhivnosti-knizhnaya-illyustraciya-1471558.html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читать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казы о всякой жив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исьменно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ак зовут главного героя расск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ем работал Фед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ак можно объяснить фразу: «Федя очень любит животных»? Что значит слово «любит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акой «транспорт» колхоз выделил Феде для перевозки поч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читать рассказ «Однажды весной» В.И.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писать главную мысль рассказ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vbelov-rasskazi-o-vsyakoy-zhivnosti-knizhnaya-illyustraciya-14715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3:00Z</dcterms:created>
  <dc:creator>RePack by Diakov</dc:creator>
  <dc:description/>
  <cp:keywords/>
  <dc:language>en-US</dc:language>
  <cp:lastModifiedBy>HP</cp:lastModifiedBy>
  <dcterms:modified xsi:type="dcterms:W3CDTF">2020-04-16T12:13:00Z</dcterms:modified>
  <cp:revision>7</cp:revision>
  <dc:subject/>
  <dc:title/>
</cp:coreProperties>
</file>