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овьева Наталья Сергеевна       музыка, 2 клас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91"/>
        <w:gridCol w:w="2162"/>
        <w:gridCol w:w="1701"/>
        <w:gridCol w:w="1637"/>
        <w:gridCol w:w="130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лектронный ресур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чатный ресур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ашнее зад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орма проверк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2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ё в движении. М.Глинка «Попутная песня»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</w:rPr>
                <w:t>https://infourok.ru/prezentaciya-po-muzike-na-temu-vsyo-v-dvizhenii-poputnaya-pesnya-klass-1829611.html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рочитать с 112-1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ослушать пьесу Г. Свиридова «Тройк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Прослушать «Попутную песню» М. Глин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. Нарисовать картину по прослушанным произведения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исовать картину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333333"/>
                <w:shd w:fill="FFFFFF" w:val="clear"/>
              </w:rPr>
              <w:t>Виртуальная школа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prezentaciya-po-muzike-na-temu-vsyo-v-dvizhenii-poputnaya-pesnya-klass-1829611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9:31:00Z</dcterms:created>
  <dc:creator>RePack by Diakov</dc:creator>
  <dc:description/>
  <cp:keywords/>
  <dc:language>en-US</dc:language>
  <cp:lastModifiedBy>HP</cp:lastModifiedBy>
  <dcterms:modified xsi:type="dcterms:W3CDTF">2020-04-16T09:33:00Z</dcterms:modified>
  <cp:revision>9</cp:revision>
  <dc:subject/>
  <dc:title/>
</cp:coreProperties>
</file>