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 «Деление на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правила с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№1, 4, 5, с8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6, с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 «Умножение и деление на 2». Повторение по теме «Умножение и деление на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znanio.ru/media/prezentatsiya_umnozhenie_i_deleniezakreplenie_2_klass-271371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правила с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№1, 4, 6, с8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7, с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Что  узнали. Чему научилис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правила с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№1, 4, 7 с8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8, с88, №13, с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 и 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s://uchitelya.com/matematika/80830-prezentaciya-umnozhenie-chisla-3-i-na-3-2-klass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писать 2 столбика умножения числа 3 и 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№1, 2,5, с.9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o.ru/media/prezentatsiya_umnozhenie_i_deleniezakreplenie_2_klass-271371" TargetMode="External"/><Relationship Id="rId3" Type="http://schemas.openxmlformats.org/officeDocument/2006/relationships/hyperlink" Target="https://uchitelya.com/matematika/80830-prezentaciya-umnozhenie-chisla-3-i-na-3-2-klas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4-16T12:42:00Z</dcterms:modified>
  <cp:revision>15</cp:revision>
  <dc:subject/>
  <dc:title/>
</cp:coreProperties>
</file>