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ое правописание: орфография и пунктуац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531"/>
        <w:gridCol w:w="2013"/>
        <w:gridCol w:w="1814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ный текст как совокупность предложений, объединенных одной мысль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</w:rPr>
            </w:pPr>
            <w:hyperlink r:id="rId2">
              <w:r>
                <w:rPr>
                  <w:rStyle w:val="InternetLink"/>
                </w:rPr>
                <w:t>https://resh.edu.ru/subject/lesson/1222/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Посмотреть видеоурок по теме занятия (11:00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йдите по ссылке и выполните тренировочны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resh.edu.ru/subject/lesson/1222/training/" \l "131767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https://resh.edu.ru/subject/lesson/1222/training/#131767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22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7T10:25:00Z</dcterms:modified>
  <cp:revision>23</cp:revision>
  <dc:subject/>
  <dc:title/>
</cp:coreProperties>
</file>