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        Сабинин Виталий Николаевич      история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1814"/>
        <w:gridCol w:w="6521"/>
        <w:gridCol w:w="1984"/>
        <w:gridCol w:w="170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 на рубеже веков: по пути стабилизации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www.youtube.com/watch?v=Bu_XA_E2XB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§ 5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учить, ответить на поставленный вопро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овите основные социально-экономические проблемы России кон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Вторая чеченская вой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Выборы 1999-200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Выборы 2003-2004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ис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 в начале 21 века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videouroki.net/blog/vidieourok-politichieskaia-zhizn-rossii-v-nachalie-xxi-vieka.htm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5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Национальные проект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/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Выборы 2007-200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Выборы 2011-2012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ис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16T13:45:00Z</dcterms:modified>
  <cp:revision>14</cp:revision>
  <dc:subject/>
  <dc:title/>
</cp:coreProperties>
</file>