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класс         Ивасив И.Г.      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984"/>
        <w:gridCol w:w="964"/>
        <w:gridCol w:w="3260"/>
        <w:gridCol w:w="1418"/>
        <w:gridCol w:w="1021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ектронный ресурс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атный ресур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ее зад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роверки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.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ая песня как песенный монотеатр 70 – 80 - х годов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осмотрите презентацию  «Авторская песн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слушайте прикрепленные к ней аудиофайлы с песнями в исполнении бар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ветьте на вопрос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</w:rPr>
              <w:t>- Дайте определение «авторской (бардовской) пес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ем авторская песня исполняетс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 что делается основной упо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Как вы понимаете значение слова «монотеатр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Назовите этапы становления авторской песни, на чем они основаны, назовите имена бардов и их пес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разите свое отношение к авторской пес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дготовьте презентацию об одном из современных исполнителей авторской пес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сть и многоплановость творчества В.М. Шукшина. Тип героя-«чудика» в новеллистике Шукшина. (Рассказы «Чудик», «Миль пардон, мадам»)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https://resh.edu.ru/subject/lesson/5615/main/13830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1.Посмотрите урок по ссылке</w:t>
            </w:r>
            <w:r>
              <w:rPr>
                <w:rFonts w:cs="Times New Roman" w:ascii="Times New Roman" w:hAnsi="Times New Roman"/>
              </w:rPr>
              <w:t xml:space="preserve">, указанной  в электронном ресурс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5:39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2.П</w:t>
            </w:r>
            <w:r>
              <w:rPr>
                <w:rFonts w:cs="Times New Roman" w:ascii="Times New Roman" w:hAnsi="Times New Roman"/>
              </w:rPr>
              <w:t>рочитайте о писателе  на с.313-324 учеб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Подумайте над вопросам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Почему же одной из ведущих тем в творчестве В. Шукшина является тема деревн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В чем новизна тематики и героев прозы В. Шукшина? Что внесли в русскую прозу его «чудики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Какие грани национального  характера высвечивает проза Шукшин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Какие грани национального характера высвечивает проза Шукшина? Что ближе всего автору в «простом»  челове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овы особенности сюжета и проблематики таких рассказов, как «Чудик» и </w:t>
            </w:r>
            <w:r>
              <w:rPr>
                <w:rFonts w:cs="Times New Roman" w:ascii="Times New Roman" w:hAnsi="Times New Roman"/>
              </w:rPr>
              <w:t>«Миль пардон, мадам»)?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Чего в них больше: занимательности или драматизма? Как соотносятся в них герой – одиночка и окружающая его публи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- Как автор относится к своим героям?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А как вы относитесь к героям Шукш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ответьте на в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Что внесли в русскую прозу «чудики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. Шукшин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Жизнь и творчество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. Рубцова. </w:t>
            </w:r>
            <w:r>
              <w:rPr>
                <w:rFonts w:cs="Times New Roman" w:ascii="Times New Roman" w:hAnsi="Times New Roman"/>
              </w:rPr>
              <w:t>Прошлое и настоящее в лирике поэта через призму вечног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my.mail.ru/mail/raisa.shaghova/video/1834/2650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.Посмотрите видео по ссылке</w:t>
            </w:r>
            <w:r>
              <w:rPr>
                <w:rFonts w:cs="Times New Roman" w:ascii="Times New Roman" w:hAnsi="Times New Roman"/>
              </w:rPr>
              <w:t>, указанной  в электронном ресурсе  (21:09 мин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ходу просмотра заполнить хронологическую таблицу основными фактами из биографии, творчест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тать стихи Рубцова и  сделать анализ одного из понравивщихся стихотворений по выбо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Виртуальная шко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WhatsAp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5615/main/13830/" TargetMode="External"/><Relationship Id="rId3" Type="http://schemas.openxmlformats.org/officeDocument/2006/relationships/hyperlink" Target="https://my.mail.ru/mail/raisa.shaghova/video/1834/2650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BOSS</cp:lastModifiedBy>
  <dcterms:modified xsi:type="dcterms:W3CDTF">2020-04-17T10:24:00Z</dcterms:modified>
  <cp:revision>42</cp:revision>
  <dc:subject/>
  <dc:title/>
</cp:coreProperties>
</file>