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         Сабинин Виталий Николаевич      Обществознание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1"/>
        <w:gridCol w:w="2268"/>
        <w:gridCol w:w="5642"/>
        <w:gridCol w:w="2409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й процесс и культура политического учас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obshestvoznanie/11-klass/bpoliticheskoe-izmerenie-sovremennyh-obwestvb/politicheskiy-protsess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знакомиться с сущностью и природой политического процесса, показать, какие факторы оказывают воздействие на политический процесс, каковы особенности политического процесса в рамках демократических политических систем и систем диктаторского типа, охарактеризовать и проанализировать основные типы политических процессов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ные политическо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ительно-обобщающий урок по теме «Политическая жизнь об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лючение. Взгляд в будущ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esheba.me/gdz/obshhestvoznanie/11-klass/bogoljubov/zaklyuchenie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320-32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тенденции развития общества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X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еке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spacing w:lineRule="auto" w:line="240" w:before="0" w:after="0"/>
              <w:rPr>
                <w:rStyle w:val="C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Глобальные угрозы человечест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b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запис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журнал и 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16T15:06:00Z</dcterms:modified>
  <cp:revision>19</cp:revision>
  <dc:subject/>
  <dc:title/>
</cp:coreProperties>
</file>