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925"/>
        <w:gridCol w:w="2126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при Николае I. Крымская во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-rossii/10-klass/rossiya-v-1825-1855-gg/krymskaya-voyna-1853-1856-gg?block=content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57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ричины поражения феодально-крепостнической России в Крымской вой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правления Николая 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ставания России от Запад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просы 5 на с.3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единение Италии и объединение Герм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/8-klass/strany-evropy-v-xix-nachale-xx-veka/borba-za-ob-edinenie-germanii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58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к происходило воссоединение Италии и объединение Германии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арибаль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Бисма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4 на с.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6T13:25:00Z</dcterms:modified>
  <cp:revision>15</cp:revision>
  <dc:subject/>
  <dc:title/>
</cp:coreProperties>
</file>