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     Сабинин Виталий Николаевич      Обществознание</w:t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68"/>
        <w:gridCol w:w="2848"/>
        <w:gridCol w:w="5991"/>
        <w:gridCol w:w="1399"/>
        <w:gridCol w:w="175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503/conspect/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Учебник §29 с.317-319 изучить, ответить на поставленный вопрос:</w:t>
            </w:r>
            <w:r>
              <w:rPr>
                <w:b/>
              </w:rPr>
              <w:t xml:space="preserve"> </w:t>
            </w:r>
            <w:r>
              <w:rPr>
                <w:iCs/>
                <w:color w:val="000000"/>
              </w:rPr>
              <w:t xml:space="preserve">Имеет ли гражданин право и возможность подать в суд на своё государство? </w:t>
            </w:r>
          </w:p>
          <w:p>
            <w:pPr>
              <w:pStyle w:val="Style15"/>
              <w:spacing w:before="0" w:after="0"/>
              <w:ind w:left="57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Может ли какое-либо государство быть осуждено как преступник?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е преступл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 международного уголовного суд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 5 на с.3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антитеррористической политики Российского государств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opfwjqCFVpk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Учебник § 30   с. 322-326 изучить, ответить на поставленный вопрос:</w:t>
            </w: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Как обеспечить безопасность граждан России с учетом террористических угроз глобального характер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57" w:hanging="0"/>
              <w:rPr/>
            </w:pPr>
            <w:r>
              <w:rPr/>
              <w:t>Правовая база противодействия терроризму в Росс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851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6T14:56:00Z</dcterms:modified>
  <cp:revision>17</cp:revision>
  <dc:subject/>
  <dc:title/>
</cp:coreProperties>
</file>