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72"/>
        <w:gridCol w:w="1276"/>
        <w:gridCol w:w="2693"/>
        <w:gridCol w:w="1588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е. Категория состоя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. Союз. Част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Вспомните теоретический материал по теме, опираясь  на предложенную таблицу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ите упр.412 (1), 415, 4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Вспомните теоретический материал по теме, опираясь  на таблицы упр.430, 433,434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ыполните упр.431, 4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тестирование по теме «Повто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трольное тестирование по теме «Повторени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5">
    <w:name w:val="c15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6T07:29:00Z</dcterms:modified>
  <cp:revision>42</cp:revision>
  <dc:subject/>
  <dc:title/>
</cp:coreProperties>
</file>