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835"/>
        <w:gridCol w:w="6662"/>
        <w:gridCol w:w="155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>
          <w:trHeight w:val="2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ое развитие страны в 1907—1914 г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videouroki.net/video/43-politicheskoe-razvitie-strany-v-1907-1914-godah.htm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 3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зовать обстоятельства формирования политических партий и становления парламентаризма в Росси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17" w:right="57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5 на с.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>
          <w:trHeight w:val="28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ый век русск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istoriya-rossii/9-klass/rossiya-v-1900-1916-gg/serebryanyy-vek-russkoy-kultury-2?block=player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 4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арактеризовать основные стили и течения в российской литературе и искусстве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, называть выдающихся представителей культуры и их достижени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ебяный ве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77" w:right="57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выдающихся представителей культуры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7:58:00Z</dcterms:modified>
  <cp:revision>20</cp:revision>
  <dc:subject/>
  <dc:title/>
</cp:coreProperties>
</file>