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693"/>
        <w:gridCol w:w="4820"/>
        <w:gridCol w:w="1984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>
          <w:trHeight w:val="39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теме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ы российского законод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Заключитель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resh.edu.ru/subject/24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 с.210- 2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сти итоги учебной работы з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2 на с.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426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42:00Z</dcterms:modified>
  <cp:revision>19</cp:revision>
  <dc:subject/>
  <dc:title/>
</cp:coreProperties>
</file>