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класс         Сабинин Виталий Николаевич      Проектная деятельность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977"/>
        <w:gridCol w:w="4677"/>
        <w:gridCol w:w="2268"/>
        <w:gridCol w:w="1843"/>
      </w:tblGrid>
      <w:tr>
        <w:trPr>
          <w:trHeight w:val="8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щита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б индивидуальном итоговом проек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одукта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щита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б индивидуальном итоговом проек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одукта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shd w:fill="FFFFFF" w:val="clear"/>
              </w:rPr>
              <w:t>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9:00:00Z</dcterms:modified>
  <cp:revision>18</cp:revision>
  <dc:subject/>
  <dc:title/>
</cp:coreProperties>
</file>