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531"/>
        <w:gridCol w:w="2551"/>
        <w:gridCol w:w="1276"/>
        <w:gridCol w:w="130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Матрены и рассказч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бота с текстом произведения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. Анализ пролога и 1 гл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Анализ 2 главк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финала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смысл слова “праведник”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вед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то человек с чистой совестью и душой. (В. Даль “Толковый словарь живого великорусского языка”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нарисовать словесный портрет Матре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заключается смысл заглавия рассказа “Матренин двор”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  Матренин двор - это есть Матренин мир - особый мир праведника. Мир духовности, добра, милосердия, о котором писали еще Ф.М. Достоевски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нужны ли такие праведники в нашей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 ли праведничество в нашей жизни и знаете ли вы людей, которых можно назвать праведник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:   Жизнь и судьба каждого из них являются для нас настоящими уроками жизни - уроками добра, совести и человеч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д чем заставил задуматься рассказ И.И. Солженицына «Матренин двор»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р. Подготовка к домашнему сочинению по литерату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1"/>
                <w:color w:val="000000"/>
              </w:rPr>
              <w:t>Обсуждение тем для написания сочинения: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.Почему повесть М. А. Булгакова «Собачье сердце» называют социально-философской сатирой на современное общест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ука любви и доброты (По страницам рассказа М.А. Шолохова «Судьба человека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зы и судьбы русских крестьянок (По рассказу А.И. Солженицына „Матрёнин двор”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Т. Айтматов. Повесть «Джамиля». Образы главных геро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ознакомьтесь с биографией Ч. Айтматова на с. 202-205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знакомьтесь с художественным миром повести «Джамиля» на с. 211-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7T08:01:00Z</dcterms:modified>
  <cp:revision>8</cp:revision>
  <dc:subject/>
  <dc:title/>
</cp:coreProperties>
</file>