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русскому правописанию; работа с ним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мотр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ую выставку  справочников по русскому правопис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со справочником Д.Э. Розента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маршрутном лист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6T07:16:00Z</dcterms:modified>
  <cp:revision>27</cp:revision>
  <dc:subject/>
  <dc:title/>
</cp:coreProperties>
</file>