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класс         Сабинин Виталий Николаевич      Финансовая грамотность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42"/>
        <w:gridCol w:w="3969"/>
        <w:gridCol w:w="170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ференция по курсу «Основы финансовой грамот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: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чем изучать курс ВД  «Основы финансовой грамот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4">
    <w:name w:val="c4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9:04:00Z</dcterms:modified>
  <cp:revision>18</cp:revision>
  <dc:subject/>
  <dc:title/>
</cp:coreProperties>
</file>