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        Сабинин Виталий Николаевич      истори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500"/>
        <w:gridCol w:w="19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ы России в XVIII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-rossii/7-klass/rossiya-v-xvii-xviii-vv/narody-rossii-v-xvlll-vek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с..101-10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имость межнациональных, религиозных отношений для развития стр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ы России в XVIII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ы в повседне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и российских сосло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videouroki.net/video/37-peremeny-v-povsednevnoj-zhizni-rossijskih-soslovij.html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авливать факторы, способствующие модернизации быта челове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XVIII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ы в повседневной жизни российских со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7:46:00Z</dcterms:modified>
  <cp:revision>17</cp:revision>
  <dc:subject/>
  <dc:title/>
</cp:coreProperties>
</file>