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693"/>
        <w:gridCol w:w="5812"/>
        <w:gridCol w:w="155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ельно-обобщающий урок по теме «Смутное время. Россия при первых Романов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-rossii/7-klass/spetskurs/prichiny-i-nachalo-smuty?block=play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гл.  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тизировать исторический материал по изученному пери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и периода Смутного времени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кур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fourok.ru/videouroki/37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ировать и систематизировать исторический материал по курсу «История России в XVI - XVII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характеристика и персонажи изученного периода«История России в XVI - XVII в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7:15:00Z</dcterms:modified>
  <cp:revision>17</cp:revision>
  <dc:subject/>
  <dc:title/>
</cp:coreProperties>
</file>