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Обществознание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4649"/>
        <w:gridCol w:w="1985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 по ку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рмины по учебник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 8-10 к главе 3 на с. 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8:24:00Z</dcterms:modified>
  <cp:revision>20</cp:revision>
  <dc:subject/>
  <dc:title/>
</cp:coreProperties>
</file>