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5386"/>
        <w:gridCol w:w="1843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православная церковь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videouroki.net/video/24-tsierkov-i-ghosudarstvo-v-kontsie-xv-nachalie-xvi-vieka.htm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. 96-100  изучить, ответить на вопрос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453г. 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448г. -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ефалия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в Российском государстве второй пол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Формирование культурного пространства единого Российского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lesson/1479/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 .101-105  изучить, ответить на вопрос: Давать определения понятиям: казаки, посадские люди, пожилое, привилегии, чин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 день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жилое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и крестьян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7:00:00Z</dcterms:modified>
  <cp:revision>21</cp:revision>
  <dc:subject/>
  <dc:title/>
</cp:coreProperties>
</file>