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835"/>
        <w:gridCol w:w="5812"/>
        <w:gridCol w:w="2268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проверк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цивилизации Греции и Ри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www.youtube.com/watch?v=vqHQVF4lLv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§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294-298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ие Древне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ы и государства на территории нашей страны в дре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znaika.ru/catalog/6-klass/istoriya-rossii/Drevneyshie-narody-na-territorii-Ross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ый ресурс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ить, ответить на поставленный вопрос: Какие народы существовали на территории нашей страны в дре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роды или  государства на территории нашей страны в дре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6T17:01:00Z</dcterms:modified>
  <cp:revision>20</cp:revision>
  <dc:subject/>
  <dc:title/>
</cp:coreProperties>
</file>