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класс         Бережная Светлана Григорьевна       Математика</w:t>
      </w:r>
    </w:p>
    <w:tbl>
      <w:tblPr>
        <w:tblW w:w="98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842"/>
        <w:gridCol w:w="1134"/>
        <w:gridCol w:w="2835"/>
        <w:gridCol w:w="1863"/>
        <w:gridCol w:w="1285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Арифметические действия. Сложение и вычит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ебник с.90 задание за голубой чертой вверх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90 №2 №3 устн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.90 №7 с. 91 №10, №12 письменно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туальная школ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Арифметические действия. Умножение и де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ебник с.9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2 №5 устн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. 92 №4 с.93 №12  №18 письменно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туальная школ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шрутный лис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Виртуальная школ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Правила о порядке выполнения действий. Велич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ебник с.94 задание за голубой чертой вверх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94  №1 устн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с.94  №7 2)  письмен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ебник с.95 задание за голубой чертой вверх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туальная школа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5:19:00Z</dcterms:created>
  <dc:creator>Хозяин</dc:creator>
  <dc:description/>
  <cp:keywords/>
  <dc:language>en-US</dc:language>
  <cp:lastModifiedBy>Хозяин</cp:lastModifiedBy>
  <dcterms:modified xsi:type="dcterms:W3CDTF">2020-05-16T08:40:00Z</dcterms:modified>
  <cp:revision>11</cp:revision>
  <dc:subject/>
  <dc:title/>
</cp:coreProperties>
</file>