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литературное чтение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ндерсен «Принцесса на горошине». Герои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nsportal.ru/nachalnaya-shkola/chtenie/2013/02/03/prezentatsiya-k-konspektu-uroka-po-literaturnomu-chteniyu-vo-2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читать с.197-1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тить письменно на №1,2,3 с 19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«Принцесса на горошине». Составление диалогов. Э.Хогарт «Мафин и паук». Соотнесение смысла сказки с русской пословиц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s://infourok.ru/prezentaciya-po-literaturnomu-chteniyu-enn-hogart-mafin-i-pauk-klass-384898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читать с.200-2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тить устно на №1 с 2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исьменно ответить на №2 с 2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Хогарт «Мафин и па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ый пересказ по плану. Проект «Мой любимый писатель-сказочни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https://infourok.ru/prezentaciya-po-literaturnomu-chteniyu-enn-hogart-mafin-i-pauk-klass-384898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читать с.205-2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разительно прочитать отрывок из сказки по 2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тить письменно на № 4,5 с 2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 «Литература зарубежных стран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тветить на вопросы проверочной работ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achalnaya-shkola/chtenie/2013/02/03/prezentatsiya-k-konspektu-uroka-po-literaturnomu-chteniyu-vo-2" TargetMode="External"/><Relationship Id="rId3" Type="http://schemas.openxmlformats.org/officeDocument/2006/relationships/hyperlink" Target="https://infourok.ru/prezentaciya-po-literaturnomu-chteniyu-enn-hogart-mafin-i-pauk-klass-384898.html" TargetMode="External"/><Relationship Id="rId4" Type="http://schemas.openxmlformats.org/officeDocument/2006/relationships/hyperlink" Target="https://infourok.ru/prezentaciya-po-literaturnomu-chteniyu-enn-hogart-mafin-i-pauk-klass-384898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28:00Z</dcterms:created>
  <dc:creator>RePack by Diakov</dc:creator>
  <dc:description/>
  <cp:keywords/>
  <dc:language>en-US</dc:language>
  <cp:lastModifiedBy>HP</cp:lastModifiedBy>
  <dcterms:modified xsi:type="dcterms:W3CDTF">2020-05-15T16:44:00Z</dcterms:modified>
  <cp:revision>28</cp:revision>
  <dc:subject/>
  <dc:title/>
</cp:coreProperties>
</file>