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4 «Проверим себя и оценим свои дост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полнить задания контрольной работы с 1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6, с91, выучить правила с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полнить письменно №1, 2 с 1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6, с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ина отрезка. Единицы д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nsportal.ru/nachalnaya-shkola/matematika/2017/01/11/prezentatsiya-edinitsy-dliny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чертить 2 отрезка 1 см и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писать правила с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писать равенства вверху ст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№4 с 1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№9, с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еометрические фиг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s://infourok.ru/prezentaciya-po-matematike-na-temu-geometricheskie-figuri-klass-1139599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полнить письменно №1,2 с109 внизу страниц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matematika/2017/01/11/prezentatsiya-edinitsy-dliny" TargetMode="External"/><Relationship Id="rId3" Type="http://schemas.openxmlformats.org/officeDocument/2006/relationships/hyperlink" Target="https://infourok.ru/prezentaciya-po-matematike-na-temu-geometricheskie-figuri-klass-113959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5-15T16:45:00Z</dcterms:modified>
  <cp:revision>27</cp:revision>
  <dc:subject/>
  <dc:title/>
</cp:coreProperties>
</file>