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русский язык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2303"/>
        <w:gridCol w:w="851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ить письменно упр 216, 217 с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ственное и множествен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ён прилага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ить письменно упр 218 с 126-127, упр 219 с 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ить письменно упр 220, 221 с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ить письменно упр 222, 223 с 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ить письменно упр 224, 225 с 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26:00Z</dcterms:created>
  <dc:creator>RePack by Diakov</dc:creator>
  <dc:description/>
  <cp:keywords/>
  <dc:language>en-US</dc:language>
  <cp:lastModifiedBy>HP</cp:lastModifiedBy>
  <dcterms:modified xsi:type="dcterms:W3CDTF">2020-05-15T16:46:00Z</dcterms:modified>
  <cp:revision>28</cp:revision>
  <dc:subject/>
  <dc:title/>
</cp:coreProperties>
</file>