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изобразительное искусство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 в природе и искусстве. Орнамент народов мира: форма изделия и декор. Наши достижения. Я умею. Я могу. Наш проект: доброе дело само себя хвал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https://infourok.ru/prezentaciya-po-izobrazitelnomu-iskusstvu-v-masterskoy-masteragoncharaornament-narodov-mira-forma-izdeliya-i-dekor-klass-3292038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1. Прочитать с 157-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рисовать с 63-64 силуэт предмета, который можно расписать по мотивам Франции или Древнего Египт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izobrazitelnomu-iskusstvu-v-masterskoy-masteragoncharaornament-narodov-mira-forma-izdeliya-i-dekor-klass-329203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5-15T07:05:00Z</dcterms:modified>
  <cp:revision>12</cp:revision>
  <dc:subject/>
  <dc:title/>
</cp:coreProperties>
</file>