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 на родном язык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1736"/>
        <w:gridCol w:w="2410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. Д. Бальмонт «Весна», «Праздник весн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А. Благинина «Весн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detskiychas.ru/obo_vsyom/vremena-goda/vesna_stihi_balmonta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Прочитать К. Д. Бальмонт «Весна», «Праздник весн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А. Благинина 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писать главную мысль стихотворе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kiychas.ru/obo_vsyom/vremena-goda/vesna_stihi_balmont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3:00Z</dcterms:created>
  <dc:creator>RePack by Diakov</dc:creator>
  <dc:description/>
  <cp:keywords/>
  <dc:language>en-US</dc:language>
  <cp:lastModifiedBy>HP</cp:lastModifiedBy>
  <dcterms:modified xsi:type="dcterms:W3CDTF">2020-05-15T08:45:00Z</dcterms:modified>
  <cp:revision>15</cp:revision>
  <dc:subject/>
  <dc:title/>
</cp:coreProperties>
</file>