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992"/>
        <w:gridCol w:w="2410"/>
        <w:gridCol w:w="1418"/>
        <w:gridCol w:w="10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йшая русская проза и поэзия 80-90-х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воеобразие современной реалистической прозы: обзор (Л. Петрушевская, Л. Улицкая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kefPcn1JC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мотрите видео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:45 мин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2. Прочитайте материал по теме на с. 416-426 учеб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 xml:space="preserve">3. Ответьте на вопросы 1-2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на с. 448-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с модернистской доминантой: обзор (В. Ерофеев, В. Пелевин, Т. Толстая и др. 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1.Прочитайте материал по теме на с. 427-438 учеб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 xml:space="preserve">2. Ответьте на вопросы 3-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на с. 448-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и судьб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Б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отношение опыта реальной жизни с культурой разных эпох («Ни страны, ни погоста…» и другие 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X9uXgzjanK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мотрите видео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8:3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2. Прочитайте материал по теме на с. 439-448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3. Ответьте на вопросы 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на с. 448-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kefPcn1JCI" TargetMode="External"/><Relationship Id="rId3" Type="http://schemas.openxmlformats.org/officeDocument/2006/relationships/hyperlink" Target="https://www.youtube.com/watch?v=X9uXgzjanK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7T07:58:00Z</dcterms:modified>
  <cp:revision>59</cp:revision>
  <dc:subject/>
  <dc:title/>
</cp:coreProperties>
</file>