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1814"/>
        <w:gridCol w:w="6946"/>
        <w:gridCol w:w="15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лобальные угрозы человечеству и поиски путей их преодо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rpyOop7RWV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61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лобальные угрозы человечеству и поиски путей их преодо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лобальные угрозы челове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общающее повторение по теме» Россия и мир на современном этапе развития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-rossii/11-klass/novyy-kurs-rossii-2000-2008-gg/rossiyskaya-federatsiya-segodny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Раздел 6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зовать тенденции развит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оссии и мира на современном этапе разви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и пробле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России и мира на современном этапе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21:00Z</dcterms:modified>
  <cp:revision>15</cp:revision>
  <dc:subject/>
  <dc:title/>
</cp:coreProperties>
</file>