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        Сабинин Виталий Николаевич      Обществозн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6209"/>
        <w:gridCol w:w="1842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soc-ege.sdamgia.ru/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брать часто встречающиеся ошибки ЕГЭ по обществ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КИМ и разбор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soc-ege.sdamgia.ru/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брать часто встречающиеся ошибки ЕГЭ по обществ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КИМ и разбор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53:00Z</dcterms:modified>
  <cp:revision>25</cp:revision>
  <dc:subject/>
  <dc:title/>
</cp:coreProperties>
</file>