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523"/>
        <w:gridCol w:w="5954"/>
        <w:gridCol w:w="1842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ка и искусство в XVIII—XIX вв.  Золотой век русской культуры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literatura/10-klass/russkaya-literatura-pervoy-chetverti-xix-veka/zolotoy-vek-russkoy-kultur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§64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овать основные стили и течения в российской литературе и искусстве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, называть выдающихся представителей культуры и их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выдающихся представителей куль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повторение по теме: Россия и мир в конце 18-19 век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interneturok.ru/lesson/istoriya/8-klass/vvedenie/mir-na-rubezhe-xviii-xix-vekov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Раздел 4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обытия ис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теме: Россия и мир в конце 18-19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8:12:00Z</dcterms:modified>
  <cp:revision>15</cp:revision>
  <dc:subject/>
  <dc:title/>
</cp:coreProperties>
</file>