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        Сабинин Виталий Николаевич      Обществозн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925"/>
        <w:gridCol w:w="1843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 xml:space="preserve">Как успешно подготовиться  к  ЕГЭ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Tvjj8kn4FN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с.345-34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КИМ по обществозн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Как успешно подготовиться  к  ЕГ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Обобщающий урок  по кур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изучить, ответить на поставленный вопрос: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терминов по кур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51:00Z</dcterms:modified>
  <cp:revision>19</cp:revision>
  <dc:subject/>
  <dc:title/>
</cp:coreProperties>
</file>