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 класс         Сабинин Виталий Николаевич      истор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7229"/>
        <w:gridCol w:w="1559"/>
        <w:gridCol w:w="14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blog/videourok-po-istorii-vneshnyaya-politika-aleksandra-iii.htm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крывать причины осложнения российско-германских отношений и формирования российско- французского союза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Александра III называли Миротворцем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В Европ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77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77" w:right="5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-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ка в Средней Ази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77" w:right="5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4-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опросы 3,4,5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е пространство империи во второй половине XIX в Повседневная жизнь разных  слоёв  населения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video/33-kulturnoe-prostranstvo-imperii-vo-vtoroj-polovine-xix-veka-russkaya-literatura.htm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 30-3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ем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нято считать «Золотым веком русской культуры»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руппа §3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77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 Третьяко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77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,И Менделее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77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Павлов-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77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Э.. Циолковски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77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 Миклухо-Макла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руппа §3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77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 Салтыков-Щедри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77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 Некрасо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77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77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Чехо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77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М.Достоевски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руппа §3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77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ик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77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Пер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77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Е Репи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77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 Васнец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77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х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ить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30-3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К</w:t>
            </w:r>
          </w:p>
        </w:tc>
      </w:tr>
    </w:tbl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8T18:04:00Z</dcterms:modified>
  <cp:revision>13</cp:revision>
  <dc:subject/>
  <dc:title/>
</cp:coreProperties>
</file>