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Финансовая грамотность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3090"/>
        <w:gridCol w:w="269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-проект «Как создать св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ultiurok.ru/files/sozdanie-sobstvennogo-biznesa-zaniatie-prezentatsi.htm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№ 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определить главные условия и составляющие успешного развития бизне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b/>
                <w:sz w:val="24"/>
                <w:szCs w:val="24"/>
              </w:rPr>
              <w:t>Выпол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продумать организационно-правовую форму предпринима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источники финансир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бизнес-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20:11:00Z</dcterms:modified>
  <cp:revision>14</cp:revision>
  <dc:subject/>
  <dc:title/>
</cp:coreProperties>
</file>