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        Сабинин Виталий Николаевич      Обществознание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5216"/>
        <w:gridCol w:w="2268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-правовые отно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terneturok.ru/lesson/obshestvoznanie/9-klass/prava-cheloveka-i-grazhdanina/ugolovnoe-pravo-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ить, ответить на поставленный вопрос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головное 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ки преступ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зраст наступления уголовной ответ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просы 4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426" w:gutter="0" w:header="0" w:top="1701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08T18:47:00Z</dcterms:modified>
  <cp:revision>15</cp:revision>
  <dc:subject/>
  <dc:title/>
</cp:coreProperties>
</file>