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класс         Ивасив И.Г.       литератур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984"/>
        <w:gridCol w:w="1531"/>
        <w:gridCol w:w="2013"/>
        <w:gridCol w:w="1701"/>
        <w:gridCol w:w="1418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Маяковский. Основные темы и мотив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</w:t>
              </w:r>
            </w:hyperlink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resh.edu.ru/subject/lesson/3079/</w:t>
              </w:r>
            </w:hyperlink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Посмотрите урок по ссыл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указанной  в электронном ресурсе (нажать «Основная часть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Если нет возможности посмотреть,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тайте статью о поэте на с.55-65 учебника</w:t>
            </w:r>
          </w:p>
          <w:p>
            <w:pPr>
              <w:pStyle w:val="Style15"/>
              <w:spacing w:lineRule="auto" w:line="240" w:before="0" w:after="0"/>
              <w:ind w:lef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тветьте на 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 образ Маяковского-человека и Маяковского-поэта сложился у вас после чтения биографических материалов о нём и при знакомстве с его творчеством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ьте короткое сообщение по теме «В. Маяковский и футуриз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йте анализ одного из стихотворений В. Маяковск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 xml:space="preserve">Виртуальная школа WhatsApp,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Цветаева. Основные темы и мотив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resh.edu.ru/subject/lesson/5614/main/14971/</w:t>
              </w:r>
            </w:hyperlink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Посмотрите урок по ссыл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указанной  в электронном ресурсе (нажать «Основная часть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Если нет возможности посмотреть,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тайте статью о поэте на с.66-82 учеб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одумайте над вопроса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оэзия М.И. Цветаевой многими нитями связана с устным народным творчеством. Попытайтесь найти, вычленить эти связи. Какую роль они играют в её стихах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. Какое место темы истории и культуры занимают в творчестве М.И. Цветаевой? Составьте список произведений по каждой из этих тем на основе наиболее полного сборника произведений поэта (желательно иметь сборник из «Большой серии Библиотеки поэта»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аковы наиболее яркие черты образа М. Цветаевой, созданного в воспоминаниях А. Эфрон, П. Антокольского, статье И. Эренбург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ьте тезисный план по теме «Родина в судьбе поэ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 xml:space="preserve">Виртуальная школа WhatsApp,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Гумилев. Основные темы и мотив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https://www.youtube.com/watch?v=1Ox-G0Ocdbg</w:t>
              </w:r>
            </w:hyperlink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мотрите урок по ссыл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указанной  в электронном ресурсе (нажать «Основная часть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Если нет возможности посмотреть,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тайте статью о поэте на с.83-1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Вы познакомились с материалами к биографии Н.С. Гумилё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борнике стихотворений поэта найдите произведения, повествующие о путешествии Гумилёва в Африку. Что стоит в центре этих стихотворений: этнографические наблюдения, впечатления путешественника, эмоциональные переживания? Или ещё что-то, не сформулированное в вопрос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 Прочитайте фрагмент статьи Н. Гумилёва «Наследие символизма и акмеизм». Сформулируйте вывод о природе акмеизма. Выполнить эту задачу вам поможет статья об акмеизме в «Краткой литературной энциклопедии» или другом филологическом справоч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ерите несколько особенно понравившихся вам стихотворений Н. Гумилёва о любви. Многие из них посвящены А. Ахматовой. Проанализируйте одно из н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 xml:space="preserve">Виртуальная школа WhatsApp, 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subject/lesson/2664/" TargetMode="External"/><Relationship Id="rId3" Type="http://schemas.openxmlformats.org/officeDocument/2006/relationships/hyperlink" Target="https://resh.edu.ru/subject/lesson/3079/" TargetMode="External"/><Relationship Id="rId4" Type="http://schemas.openxmlformats.org/officeDocument/2006/relationships/hyperlink" Target="https://resh.edu.ru/subject/lesson/5614/main/14971/" TargetMode="External"/><Relationship Id="rId5" Type="http://schemas.openxmlformats.org/officeDocument/2006/relationships/hyperlink" Target="https://www.youtube.com/watch?v=1Ox-G0Ocdb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07:00Z</dcterms:created>
  <dc:creator>RePack by Diakov</dc:creator>
  <dc:description/>
  <cp:keywords/>
  <dc:language>en-US</dc:language>
  <cp:lastModifiedBy>BOSS</cp:lastModifiedBy>
  <dcterms:modified xsi:type="dcterms:W3CDTF">2020-04-10T16:37:00Z</dcterms:modified>
  <cp:revision>20</cp:revision>
  <dc:subject/>
  <dc:title/>
</cp:coreProperties>
</file>