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9 класс         Сабинин Виталий Николаевич      Проектная деятельность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871"/>
        <w:gridCol w:w="3374"/>
        <w:gridCol w:w="3685"/>
        <w:gridCol w:w="3260"/>
        <w:gridCol w:w="184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ый ресурс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атный ресур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проверки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формление презентации.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easyen.ru/load/metodika/master/videourok_pravila_sostavlenija_prezentacij/259-1-0-3196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ожение об индивидуальном итоговом проект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ить и применить на практике правила оформления презент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с презентацией про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shd w:fill="FFFFFF" w:val="clear"/>
              </w:rPr>
              <w:t>ВК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4:11:00Z</dcterms:created>
  <dc:creator>RePack by Diakov</dc:creator>
  <dc:description/>
  <cp:keywords/>
  <dc:language>en-US</dc:language>
  <cp:lastModifiedBy>Виталий</cp:lastModifiedBy>
  <dcterms:modified xsi:type="dcterms:W3CDTF">2020-04-08T20:13:00Z</dcterms:modified>
  <cp:revision>15</cp:revision>
  <dc:subject/>
  <dc:title/>
</cp:coreProperties>
</file>