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язык в речевом об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усской пунктуации: знаки препинания внутри простого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S5l94M5Esp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мотреть видеоурок по тем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знакомиться дополнительно с теоретическим материалом, размещенным в виртуаль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ить предлож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маршрутном лист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5l94M5Esp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0T16:34:00Z</dcterms:modified>
  <cp:revision>15</cp:revision>
  <dc:subject/>
  <dc:title/>
</cp:coreProperties>
</file>