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        Сабинин Виталий Николаевич      история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4224"/>
        <w:gridCol w:w="3260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р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«Российская империя при Екатерине II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0-povtoritelno-obobshchayushchij-urok-rossijskaya-imperiya-pri-ekaterine-ii-i-pavle-i.html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Глава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особенности эпохи правления Екатерины II в России в политике, экономике, социальной жизни, культуре; решать проблемные задания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ое зад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сновные термины и даты по Главе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литика Павла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istoriya-rossii/7-klass/rossiya-v-xvii-xviii-vv/vnutrennyaya-politika-pavla-i?block=player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 </w:t>
            </w:r>
            <w:r>
              <w:rPr>
                <w:b/>
                <w:bCs/>
                <w:i/>
                <w:iCs/>
                <w:color w:val="000000"/>
              </w:rPr>
              <w:t>Как бы вы оценили личность императора Павла I и его внутреннюю полити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ды правления Пав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жалованная грамота» дворянств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1.2, 3,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 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8T18:03:00Z</dcterms:modified>
  <cp:revision>13</cp:revision>
  <dc:subject/>
  <dc:title/>
</cp:coreProperties>
</file>