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8класс       Таранцова Надежда Павловна      английский язык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843"/>
        <w:gridCol w:w="1559"/>
        <w:gridCol w:w="1843"/>
        <w:gridCol w:w="1559"/>
        <w:gridCol w:w="1850"/>
      </w:tblGrid>
      <w:tr>
        <w:trPr>
          <w:trHeight w:val="439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 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 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рки 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ровые привычки/правильное пит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речевых навык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 урок11-12 упр.2 стр.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проверь себя упр. 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WhatsApp, Viber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>электронная поч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удироват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 урок11-12 упр.2 стр.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т. проверь себя упр. 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WhatsApp, Viber,</w:t>
            </w: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>электронная поч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в семье, с друзьями.19 ч. Формирование лексических навыков говор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 урок.1 упр.1 стр.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 упр.2 стр.15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WhatsApp, Viber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303030"/>
                <w:sz w:val="24"/>
                <w:szCs w:val="24"/>
              </w:rPr>
              <w:t>электронная поч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2:15:00Z</dcterms:created>
  <dc:creator>Пользователь</dc:creator>
  <dc:description/>
  <dc:language>en-US</dc:language>
  <cp:lastModifiedBy>Пользователь</cp:lastModifiedBy>
  <dcterms:modified xsi:type="dcterms:W3CDTF">2020-04-06T02:15:00Z</dcterms:modified>
  <cp:revision>2</cp:revision>
  <dc:subject/>
  <dc:title/>
</cp:coreProperties>
</file>