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        Сабинин Виталий Николаевич      Обществозна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216"/>
        <w:gridCol w:w="2552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на страже прир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obshestvoznanie/7-klass/chelovek-i-priroda/ohrana-prirody-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 1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, ответить на поставленный вопрос: Какими способами можно защищать прир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Что может сделать гражданин для защиты прир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8T18:06:00Z</dcterms:modified>
  <cp:revision>16</cp:revision>
  <dc:subject/>
  <dc:title/>
</cp:coreProperties>
</file>