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        Сабинин Виталий Николаевич      истор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835"/>
        <w:gridCol w:w="6520"/>
        <w:gridCol w:w="1843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Московского княжества в Северо-Восточной Р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5L_fDpRCPb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определить причины, способствующие превращению Москвы в центр объединения русских земель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C0"/>
              </w:rPr>
              <w:t>1325-1340 гг. – княжение Ивана Даниловича Калиты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C0"/>
              </w:rPr>
              <w:t>1327 год – восстание в Твери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C2"/>
              </w:rPr>
              <w:t>Так в чем же причины возвышения именно Моск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4-6 на с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русских земель вокруг Москвы. Куликовская би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29-obedinenie-russkih-zemel-vokrug-moskvy-kulikovskaya-bitva.htm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1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определить, какова была политика князя Дмитрия Ивановича, показать значение его деятельности для укрепления государства на Руси;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2"/>
              </w:rPr>
              <w:t>показать, как Русь пыталась освободиться от ордынского владычества, чем закончилась Куликовская битв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Дмитрий Донской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Сергий Радонежский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хан Мамай-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C9"/>
              </w:rPr>
              <w:t>Даты:</w:t>
            </w:r>
            <w:r>
              <w:rPr>
                <w:rStyle w:val="C2"/>
              </w:rPr>
              <w:t xml:space="preserve"> 1359 – 1389 гг. – правление Дмитрия Донского; 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C2"/>
                <w:b/>
              </w:rPr>
              <w:t xml:space="preserve">1378 </w:t>
            </w:r>
            <w:r>
              <w:rPr>
                <w:rStyle w:val="C2"/>
              </w:rPr>
              <w:t>– битва на реке Воже;  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>
                <w:rStyle w:val="C2"/>
              </w:rPr>
            </w:pPr>
            <w:r>
              <w:rPr>
                <w:rStyle w:val="C2"/>
                <w:b/>
              </w:rPr>
              <w:t>8 сентября 1380 г</w:t>
            </w:r>
            <w:r>
              <w:rPr>
                <w:rStyle w:val="C2"/>
              </w:rPr>
              <w:t>. – Куликовская  битва;  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C2"/>
                <w:b/>
              </w:rPr>
              <w:t>1382</w:t>
            </w:r>
            <w:r>
              <w:rPr>
                <w:rStyle w:val="C2"/>
              </w:rPr>
              <w:t xml:space="preserve"> г. – разорение Москвы  Тохтамышем.  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ус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8T18:02:00Z</dcterms:modified>
  <cp:revision>16</cp:revision>
  <dc:subject/>
  <dc:title/>
</cp:coreProperties>
</file>