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 класс         Сабинин Виталий Николаевич      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418"/>
        <w:gridCol w:w="1842"/>
        <w:gridCol w:w="7938"/>
        <w:gridCol w:w="1985"/>
        <w:gridCol w:w="127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лектронный ресурс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чатный ресур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проверки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4.0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Единовластие Цезар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interneturok.ru/lesson/istoriya/5-klass/drevniy-rim/edinovlastie-tsezarya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 § 52 с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р. «Возвышение Цезаря», изучить, ответить на поставленный вопрос: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Что предпринимал Цезарь для достижения вла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 Как погиб Цеза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ыполни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Юлий Цезарь-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Перейти Рубикон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» - сделать бесповоротный шаг, совершить решительный поступок.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«Жребий брошен!»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- окончательное решение принято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- 49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г. до н.э. – захват Цезарем вла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прос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-4 уст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7.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становление импер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ttps://interneturok.ru/lesson/istoriya/5-klass/drevniy-rim/ustanovlenie-imperii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ик § 53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изучить, ответить на поставленный вопрос</w:t>
            </w:r>
          </w:p>
          <w:p>
            <w:pPr>
              <w:pStyle w:val="Style15"/>
              <w:spacing w:before="0" w:after="0"/>
              <w:rPr/>
            </w:pPr>
            <w:r>
              <w:rPr/>
              <w:t>Почему установилась империя?</w:t>
            </w:r>
          </w:p>
          <w:p>
            <w:pPr>
              <w:pStyle w:val="Style15"/>
              <w:spacing w:before="0" w:after="0"/>
              <w:rPr/>
            </w:pPr>
            <w:r>
              <w:rPr/>
              <w:t>2. Как она установилась?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Выполни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Империя – могущественное и сильное государство, единолично управляемое императором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тоний-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еопатра-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ктавиан-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прос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4 устн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color w:val="333333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Ff5">
    <w:name w:val="ff5"/>
    <w:basedOn w:val="Style14"/>
    <w:qFormat/>
    <w:rPr/>
  </w:style>
  <w:style w:type="character" w:styleId="Ff4">
    <w:name w:val="ff4"/>
    <w:basedOn w:val="Style14"/>
    <w:qFormat/>
    <w:rPr/>
  </w:style>
  <w:style w:type="character" w:styleId="Ff8">
    <w:name w:val="ff8"/>
    <w:basedOn w:val="Style14"/>
    <w:qFormat/>
    <w:rPr/>
  </w:style>
  <w:style w:type="character" w:styleId="Ff1">
    <w:name w:val="ff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31T04:11:00Z</dcterms:created>
  <dc:creator>RePack by Diakov</dc:creator>
  <dc:description/>
  <cp:keywords/>
  <dc:language>en-US</dc:language>
  <cp:lastModifiedBy>Виталий</cp:lastModifiedBy>
  <dcterms:modified xsi:type="dcterms:W3CDTF">2020-04-08T18:01:00Z</dcterms:modified>
  <cp:revision>12</cp:revision>
  <dc:subject/>
  <dc:title/>
</cp:coreProperties>
</file>