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       Бережная Светлана Григорьевна       Математик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60"/>
        <w:gridCol w:w="1672"/>
        <w:gridCol w:w="1984"/>
        <w:gridCol w:w="1863"/>
        <w:gridCol w:w="128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ение по теме: «Деление многозначного числа на двузначное число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62,  выполнить №238, № 241, №2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2 №242 №2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Деление многозначного числа на двузначное число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63, выполнить №250, 251, №252, 2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63 №248 №2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делением многозначного числа на двузначное числ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64 выполнить № 256 №257, 2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64 №258 №2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>
          <w:trHeight w:val="9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ение по теме: «Решение задач делением многозначного числа на двузначное число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ик с. 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ить как выполнено деление многозначного числа  на двузначное число, выполнить №265,  №2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65 №267 №2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19:00Z</dcterms:created>
  <dc:creator>Хозяин</dc:creator>
  <dc:description/>
  <cp:keywords/>
  <dc:language>en-US</dc:language>
  <cp:lastModifiedBy>Хозяин</cp:lastModifiedBy>
  <dcterms:modified xsi:type="dcterms:W3CDTF">2020-04-08T15:11:00Z</dcterms:modified>
  <cp:revision>3</cp:revision>
  <dc:subject/>
  <dc:title/>
</cp:coreProperties>
</file>