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        </w:t>
      </w:r>
      <w:r>
        <w:rPr/>
        <w:t>Бережная Светлана Григорьевна       Литературное чтение</w:t>
      </w:r>
    </w:p>
    <w:tbl>
      <w:tblPr>
        <w:tblW w:w="96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84"/>
        <w:gridCol w:w="1276"/>
        <w:gridCol w:w="1855"/>
        <w:gridCol w:w="1589"/>
        <w:gridCol w:w="15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Они защищали Роди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40-14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проек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42 письменно ответить на вопросы №1, №2, №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2  письменно ответить на вопрос №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. Велтистов. «Приключения Электро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44-149 прочитать, письменно ответить на вопросы №1,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4-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ответить на вопросы №3, №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23:00Z</dcterms:created>
  <dc:creator>Хозяин</dc:creator>
  <dc:description/>
  <cp:keywords/>
  <dc:language>en-US</dc:language>
  <cp:lastModifiedBy>Хозяин</cp:lastModifiedBy>
  <dcterms:modified xsi:type="dcterms:W3CDTF">2020-04-09T05:46:00Z</dcterms:modified>
  <cp:revision>2</cp:revision>
  <dc:subject/>
  <dc:title/>
</cp:coreProperties>
</file>