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русский язык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текста из предложений с нарушенной последовательностью повеств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77, с. 103, упр. 178, с.10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упр 179, с 104(письменно записать ответ на 1 вопрос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рассуждение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prezentaciya_po_russkomu_yazyku_na_temu_chto_taoke_tekst-rassuzhdenie_2_klass-497914.htm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правило с.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писать словарные слова, с 102,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полнить упр 180(1,4, 5зад-письм.) с 105, упр 181 (2зад-письм.), с.1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: упр 182, с. 1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верочная работа №8 по теме  «Местоим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проверочную работу с 107: упр 2,3,4,5-письменн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ги. </w:t>
            </w:r>
            <w:r>
              <w:rPr>
                <w:rFonts w:cs="Times New Roman" w:ascii="Times New Roman" w:hAnsi="Times New Roman"/>
                <w:iCs/>
              </w:rPr>
              <w:t>Роль предлогов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nsportal.ru/nachalnaya-shkola/russkii-yazyk/2012/09/15/predlogi-2-prezentatsii-metodicheskie-ukazaniya-k-urokam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правило с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полнить упр183-184, с108-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ить упр 185, с 109-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аписать словарное слово с 10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прав с 109, упр 186, с 1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употребительные предлоги. Функции предло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правило с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ить письменно упр187,188,189, с110-11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_po_russkomu_yazyku_na_temu_chto_taoke_tekst-rassuzhdenie_2_klass-497914.htm" TargetMode="External"/><Relationship Id="rId3" Type="http://schemas.openxmlformats.org/officeDocument/2006/relationships/hyperlink" Target="https://nsportal.ru/nachalnaya-shkola/russkii-yazyk/2012/09/15/predlogi-2-prezentatsii-metodicheskie-ukazaniya-k-urok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6:00Z</dcterms:created>
  <dc:creator>RePack by Diakov</dc:creator>
  <dc:description/>
  <cp:keywords/>
  <dc:language>en-US</dc:language>
  <cp:lastModifiedBy>HP</cp:lastModifiedBy>
  <dcterms:modified xsi:type="dcterms:W3CDTF">2020-04-09T05:12:00Z</dcterms:modified>
  <cp:revision>17</cp:revision>
  <dc:subject/>
  <dc:title/>
</cp:coreProperties>
</file>