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вьева Наталья Сергеевна       музыка, 2 клас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91"/>
        <w:gridCol w:w="2268"/>
        <w:gridCol w:w="1453"/>
        <w:gridCol w:w="1637"/>
        <w:gridCol w:w="130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чатный ресур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олшебный  цветик-семицветик. Музыкальные инструменты (орган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</w:rPr>
                <w:t>https://infourok.ru/prezentaciya-po-muzike-na-temu-cvetiksemicvetik-i-vse-eto-bah-klass-2668406.html</w:t>
              </w:r>
            </w:hyperlink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1.Прочитать с.106-1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Прослушать «Токкату» И.-С. Бах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исовать музыкальный цетик-семицвети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WhatsApp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prezentaciya-po-muzike-na-temu-cvetiksemicvetik-i-vse-eto-bah-klass-2668406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9:31:00Z</dcterms:created>
  <dc:creator>RePack by Diakov</dc:creator>
  <dc:description/>
  <cp:keywords/>
  <dc:language>en-US</dc:language>
  <cp:lastModifiedBy>HP</cp:lastModifiedBy>
  <dcterms:modified xsi:type="dcterms:W3CDTF">2020-04-09T03:17:00Z</dcterms:modified>
  <cp:revision>11</cp:revision>
  <dc:subject/>
  <dc:title/>
</cp:coreProperties>
</file>