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литературное чтение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 «Люблю природу русскую! Весн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тветить на вопросы проверочной работ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Н.Успенский «Чебур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ценария. Постановка спектак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nsportal.ru/nachalnaya-shkola/chtenie/2012/05/18/prezentatsiya-uroka-chteniya-trkm-2-klass-cheburashka-e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писать главную мыс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ставить и записать план С.139-14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готовить пересказ любого пункта пла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Н.Успенский «Если был бы я девчонкой..»,  «Над нашей квартирой», «Памя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infourok.ru/urok-literaturnogo-chteniya-po-teme-stihotvoreniya-euspenskogo-s-prezentaciey-1049617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с.144-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ветить письменно на №6 с 145, №4 с 14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: с.144– 149 выразительно читать, ответить письменно на №1 с 1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.Берестов «Знакомый», «Путешественники», «Кис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истории про учебные вещи (устный рассказ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s://multiurok.ru/files/litieraturnoie-chtieniie-priezientatsiia-i-audiozapisi-proizviedienii-valientina-dmitriievicha-bieriestova-znakomyi-putieshiestvienniki-kistochka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с.150-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ветить письменно на №1 с 150, №1 с15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chtenie/2012/05/18/prezentatsiya-uroka-chteniya-trkm-2-klass-cheburashka-e" TargetMode="External"/><Relationship Id="rId3" Type="http://schemas.openxmlformats.org/officeDocument/2006/relationships/hyperlink" Target="https://infourok.ru/urok-literaturnogo-chteniya-po-teme-stihotvoreniya-euspenskogo-s-prezentaciey-1049617.html" TargetMode="External"/><Relationship Id="rId4" Type="http://schemas.openxmlformats.org/officeDocument/2006/relationships/hyperlink" Target="https://multiurok.ru/files/litieraturnoie-chtieniie-priezientatsiia-i-audiozapisi-proizviedienii-valientina-dmitriievicha-bieriestova-znakomyi-putieshiestvienniki-kistochka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28:00Z</dcterms:created>
  <dc:creator>RePack by Diakov</dc:creator>
  <dc:description/>
  <cp:keywords/>
  <dc:language>en-US</dc:language>
  <cp:lastModifiedBy>HP</cp:lastModifiedBy>
  <dcterms:modified xsi:type="dcterms:W3CDTF">2020-04-09T03:24:00Z</dcterms:modified>
  <cp:revision>36</cp:revision>
  <dc:subject/>
  <dc:title/>
</cp:coreProperties>
</file>