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математика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020"/>
        <w:gridCol w:w="1701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абличное умнож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читать правило с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ыполнитьс.80 №1,№2(написать действия, пояснения, ответ),№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прав., с.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с.80(по действия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на нахождение третьего слагаемого. </w:t>
            </w:r>
            <w:r>
              <w:rPr>
                <w:rFonts w:cs="Times New Roman" w:ascii="Times New Roman" w:hAnsi="Times New Roman"/>
                <w:b/>
              </w:rPr>
              <w:t>Проверочная работа №3  по теме «Умножение и деление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с.78-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письменно проверочную ра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войной чистый лист), только один любой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ла 2 и на 2. Закрепление по теме «Умножение числа 2 и на 2.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://files.school-collection.edu.ru/dlrstore/f90185a3-ab15-4f2d-a4b0-1828a5c2e091/ur64/z64_2.htm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 1.Прочитать правила на с 81-8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аписать два столбика умножения на 2 и числа 2, с 8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4,с.81, №2,с8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учить правило с 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 с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на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s://www.youtube.com/watch?v=FgB-u13gH7Y&amp;feature=emb_logo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 3, с.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 с.8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f90185a3-ab15-4f2d-a4b0-1828a5c2e091/ur64/z64_2.htm" TargetMode="External"/><Relationship Id="rId3" Type="http://schemas.openxmlformats.org/officeDocument/2006/relationships/hyperlink" Target="https://www.youtube.com/watch?v=FgB-u13gH7Y&amp;feature=emb_log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27:00Z</dcterms:created>
  <dc:creator>RePack by Diakov</dc:creator>
  <dc:description/>
  <cp:keywords/>
  <dc:language>en-US</dc:language>
  <cp:lastModifiedBy>HP</cp:lastModifiedBy>
  <dcterms:modified xsi:type="dcterms:W3CDTF">2020-04-09T04:39:00Z</dcterms:modified>
  <cp:revision>12</cp:revision>
  <dc:subject/>
  <dc:title/>
</cp:coreProperties>
</file>