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овьева Наталья Сергеевна       изобразительное искусство, 2 клас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91"/>
        <w:gridCol w:w="2268"/>
        <w:gridCol w:w="1453"/>
        <w:gridCol w:w="1637"/>
        <w:gridCol w:w="130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чатный ресур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смические фантазии. Пейзаж: пространство и цвет, реальное и символическое изображ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</w:rPr>
                <w:t>https://nsportal.ru/nachalnaya-shkola/izo/2015/05/17/prezentatsiya-k-uroku-izobrazitelnogo-iskusstva-vo-2-klasse-na-temu</w:t>
              </w:r>
            </w:hyperlink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с.135-13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: нарисовать пейзаж «Космические дали» с.52-5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WhatsApp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nachalnaya-shkola/izo/2015/05/17/prezentatsiya-k-uroku-izobrazitelnogo-iskusstva-vo-2-klasse-na-tem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9:32:00Z</dcterms:created>
  <dc:creator>RePack by Diakov</dc:creator>
  <dc:description/>
  <cp:keywords/>
  <dc:language>en-US</dc:language>
  <cp:lastModifiedBy>HP</cp:lastModifiedBy>
  <dcterms:modified xsi:type="dcterms:W3CDTF">2020-04-09T05:14:00Z</dcterms:modified>
  <cp:revision>8</cp:revision>
  <dc:subject/>
  <dc:title/>
</cp:coreProperties>
</file>