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а Наталья Сергеевна       литературное чтение на родном языке, 2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91"/>
        <w:gridCol w:w="2268"/>
        <w:gridCol w:w="1453"/>
        <w:gridCol w:w="1637"/>
        <w:gridCol w:w="13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атный ресур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ша Чёрный «Маленький полотёр», «Про ко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</w:rPr>
                <w:t>https://infourok.ru/prezentaciya-po-literaturnomu-chteniyu-sasha-cherniy-2787056.html</w:t>
              </w:r>
            </w:hyperlink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рочитать С. Чёрный «Маленький полотё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аписать главную мысл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рочитать С. Чёрный «Про ко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аписать главную мысл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prezentaciya-po-literaturnomu-chteniyu-sasha-cherniy-2787056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33:00Z</dcterms:created>
  <dc:creator>RePack by Diakov</dc:creator>
  <dc:description/>
  <cp:keywords/>
  <dc:language>en-US</dc:language>
  <cp:lastModifiedBy>HP</cp:lastModifiedBy>
  <dcterms:modified xsi:type="dcterms:W3CDTF">2020-04-09T02:44:00Z</dcterms:modified>
  <cp:revision>8</cp:revision>
  <dc:subject/>
  <dc:title/>
</cp:coreProperties>
</file>