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окружающий мир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. Закрепление по теме: «В гости к вес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prezentaciya-po-okruzhayuschemu-miru-na-temu-v-gosti-k-vesne-klass-1645817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1.Прочитать с.8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ветить устно на вопросы с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ыполнить письменно в тетради №3,2), с54-55, №4 с5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прочитать с 86-89,Т: №6 с 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. Проект «Города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infourok.ru/prezentaciya-po-okruzhayuschemu-miru-klass-rossiya-na-karte-2760440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1. Прочитать с 90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ветить устно на вопросы с 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тветить письменно в тетради на №1, с 59, № 4, с 6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с. 90-95- читать, Т: выполнить проект с 62-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okruzhayuschemu-miru-na-temu-v-gosti-k-vesne-klass-1645817.html" TargetMode="External"/><Relationship Id="rId3" Type="http://schemas.openxmlformats.org/officeDocument/2006/relationships/hyperlink" Target="https://infourok.ru/prezentaciya-po-okruzhayuschemu-miru-klass-rossiya-na-karte-2760440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0:00Z</dcterms:created>
  <dc:creator>RePack by Diakov</dc:creator>
  <dc:description/>
  <cp:keywords/>
  <dc:language>en-US</dc:language>
  <cp:lastModifiedBy>HP</cp:lastModifiedBy>
  <dcterms:modified xsi:type="dcterms:W3CDTF">2020-04-09T03:56:00Z</dcterms:modified>
  <cp:revision>12</cp:revision>
  <dc:subject/>
  <dc:title/>
</cp:coreProperties>
</file>