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         Ивасив И.Г.      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1106"/>
        <w:gridCol w:w="3118"/>
        <w:gridCol w:w="1021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«оттепель»: «громкая» и «тихая» лирика. (Е. Евтушенко, А. Вознесенский, Р. Рождественский, Б. Ахмадулина, Н. Рубцов и др. по выбору)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Учебник с. 263-2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Как вы понимаете «громкая» и «тихая» лир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краткий письменный ответ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Прочитать несколько стихотворений каждого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из них вам покажется более интересным, чья лирика более понятна, расскажите о нем: в тетради  сделать хронлогическую таблицу и заполнить её основными сведениями из би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Прочитать повесть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eastAsia="Times New Roman KZ;Times New Roman" w:cs="Times New Roman KZ;Times New Roman" w:ascii="Times New Roman KZ;Times New Roman" w:hAnsi="Times New Roman KZ;Times New Roman"/>
                <w:lang w:val="ru-RU"/>
              </w:rPr>
              <w:t xml:space="preserve"> </w:t>
            </w: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В. Распутина «Прощание с Мате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ревенская проза» 50-80-х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 (С. Залыгин, Ф. Абрамов, Ю. Казаков и др. по выбору)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ебник  с.280-288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2. Ознакомиться с общей характеристикой «деревенской прозы», записать её особенности.</w:t>
            </w:r>
          </w:p>
          <w:p>
            <w:pPr>
              <w:pStyle w:val="Style15"/>
              <w:rPr/>
            </w:pPr>
            <w:r>
              <w:rPr>
                <w:rFonts w:cs="Times New Roman KZ;Times New Roman" w:ascii="Times New Roman KZ;Times New Roman" w:hAnsi="Times New Roman KZ;Times New Roman"/>
                <w:u w:val="single"/>
                <w:lang w:val="ru-RU"/>
              </w:rPr>
              <w:t>3. Ответить на вопросы: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1. Почему  повесть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eastAsia="Times New Roman KZ;Times New Roman" w:cs="Times New Roman KZ;Times New Roman" w:ascii="Times New Roman KZ;Times New Roman" w:hAnsi="Times New Roman KZ;Times New Roman"/>
                <w:lang w:val="ru-RU"/>
              </w:rPr>
              <w:t xml:space="preserve"> </w:t>
            </w: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В. Распутина «Прощание с Матерой»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по-прежнему не теряет актуальности?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 xml:space="preserve">2. Для чего родился человек, какой ответ должен давать в конце жизни? 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3.Как сохранить взаимопонимание между поколениями?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eastAsia="Times New Roman KZ;Times New Roman" w:cs="Times New Roman KZ;Times New Roman" w:ascii="Times New Roman KZ;Times New Roman" w:hAnsi="Times New Roman KZ;Times New Roman"/>
                <w:lang w:val="ru-RU"/>
              </w:rPr>
              <w:t xml:space="preserve"> </w:t>
            </w: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 xml:space="preserve">4. В чем преимущества «деревенского» уклада жизни перед «городским»? 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 xml:space="preserve">5. Почему нельзя жить без памяти (в широком смысле)? </w:t>
            </w:r>
          </w:p>
          <w:p>
            <w:pPr>
              <w:pStyle w:val="Style15"/>
              <w:rPr/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 xml:space="preserve">6. Какой должна быть власть, чтобы она не потеряла доверия народа? </w:t>
            </w:r>
          </w:p>
          <w:p>
            <w:pPr>
              <w:pStyle w:val="Style15"/>
              <w:rPr/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7. Чем грозит человечеству вмешательство в естественное развитие природы? Не станут ли подобные действия началом к трагическому финалу его существования?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  <w:t>Вывод: «Прощание с Матерой» - это авторское видение проблем, а также попытка привлечь к ним внимание всех живущих на Земле.</w:t>
            </w:r>
          </w:p>
          <w:p>
            <w:pPr>
              <w:pStyle w:val="Style15"/>
              <w:rPr>
                <w:rFonts w:ascii="Times New Roman KZ;Times New Roman" w:hAnsi="Times New Roman KZ;Times New Roman" w:cs="Times New Roman KZ;Times New Roman"/>
                <w:lang w:val="ru-RU"/>
              </w:rPr>
            </w:pPr>
            <w:r>
              <w:rPr>
                <w:rFonts w:cs="Times New Roman KZ;Times New Roman" w:ascii="Times New Roman KZ;Times New Roman" w:hAnsi="Times New Roman KZ;Times New Roman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KZ;Times New Roman" w:hAnsi="Times New Roman KZ;Times New Roman" w:cs="Times New Roman KZ;Times New Roman"/>
              </w:rPr>
            </w:pPr>
            <w:r>
              <w:rPr>
                <w:rFonts w:cs="Times New Roman KZ;Times New Roman" w:ascii="Times New Roman KZ;Times New Roman" w:hAnsi="Times New Roman KZ;Times New Roman"/>
              </w:rPr>
              <w:t>Ответить на вопрос  «Какой смысл содержат в себе слова «Россия, которую мы потерял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 KZ;Times New Roman" w:hAnsi="Times New Roman KZ;Times New Roman" w:cs="Times New Roman KZ;Times New Roman"/>
              </w:rPr>
            </w:pPr>
            <w:r>
              <w:rPr>
                <w:rFonts w:cs="Times New Roman KZ;Times New Roman" w:ascii="Times New Roman KZ;Times New Roman" w:hAnsi="Times New Roman KZ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равственно-философская проблематика прозы и драматургии 70-80-х годов. (А. Вампилов, Ю. Трифонов, В. Шаламов и др. по выбору)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ебник с.288-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Ознакомиться с разнообразием жанрового диапазона драматур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тко дать характеристику каждого жанра дра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ими драматургами и произведениями представлена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 историко-революционная драм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«производственная» драм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циально-психологическая драм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 творчество А. Вампилова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 «поствампиловская» драматург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 «комические фантазии» Григория Горин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тать произведение одного из драматургов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0T17:22:00Z</dcterms:modified>
  <cp:revision>33</cp:revision>
  <dc:subject/>
  <dc:title/>
</cp:coreProperties>
</file>