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ое правописание: орфография и пункту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531"/>
        <w:gridCol w:w="2013"/>
        <w:gridCol w:w="1814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оформления на письме цита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vsaH84P-s_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смотреть видеоурок по теме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знакомиться дополнительно с теоретическим материалом учебника §1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saH84P-s_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0T16:31:00Z</dcterms:modified>
  <cp:revision>19</cp:revision>
  <dc:subject/>
  <dc:title/>
</cp:coreProperties>
</file>