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1814"/>
        <w:gridCol w:w="6521"/>
        <w:gridCol w:w="19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сия: курс реформ и политический кризис 1993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d6QVqAa4S_w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 экономическими реформами и политическими событиями 1992-1993г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ковая терапия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кризис 1993 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12 декабря 1993г.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3, 5 на с.3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ственно-политические проблемы России во второй половине 1990-х г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OP1-TRt-iF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арактеризовать межнациональные отноше</w:t>
              <w:softHyphen/>
              <w:t>ния в современной России; проанализировать чеченский кон</w:t>
              <w:softHyphen/>
              <w:t>фликт; определить уровень взаимоотношений Российской Феде</w:t>
              <w:softHyphen/>
              <w:t>рации и стран содружества независимых государ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хар Дуда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ский конфлик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1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2 на с.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7:23:00Z</dcterms:modified>
  <cp:revision>11</cp:revision>
  <dc:subject/>
  <dc:title/>
</cp:coreProperties>
</file>