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        Сабинин Виталий Николаевич      Обществознани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5642"/>
        <w:gridCol w:w="2409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тическое по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4173/train/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ить, ответить на поставленный вопро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жность и значение политического поведения, регулирование политического поведе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й террориз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ы  регулирования политического п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 5-6 на с.3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й процесс и культура политического учас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terneturok.ru/lesson/obshestvoznanie/11-klass/bpoliticheskoe-izmerenie-sovremennyh-obwestvb/politicheskiy-protsess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ить, ответить на поставленный вопрос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закомиться с сущностью и природой политического процесса, показать, какие факторы оказывают воздействие на политический процесс, каковы особенности политического процесса в рамках демократических политических систем и систем диктаторского типа, охарактеризовать и проанализировать основные типы политических процессов;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литический процесс - совокупность действий субъектов политики, направляемых на осуществление своих ролей и функций в рамках политической системы, на реализацию ими собственных интересов и целе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тапы политичекского процесс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1-3 на с.3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08T19:47:00Z</dcterms:modified>
  <cp:revision>16</cp:revision>
  <dc:subject/>
  <dc:title/>
</cp:coreProperties>
</file>