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673"/>
        <w:gridCol w:w="2126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 - выразительные средств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848/main/9358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rus-ege.sdamgia.ru/test?theme=25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йти на сайт РЭШ и посмотреть видеоурок по первой ссылке , указанной в электронном ресур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Зайти на сайт «Решу ЕГЭ»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https://rus-ege.sdamgia.ru/test?theme=255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, посмотреть видео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и выполнить задания  26 №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</w:rPr>
                <w:t>3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дание 26 №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FF6600"/>
                </w:rPr>
                <w:t>114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Зайти на сайт «Решу ЕГЭ»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us-ege.sdamgia.ru/test?theme=25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дание 26 №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</w:rPr>
                <w:t>15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дание 26 №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</w:rPr>
                <w:t>19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дание 26 №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</w:rPr>
                <w:t>228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848/main/93581/" TargetMode="External"/><Relationship Id="rId3" Type="http://schemas.openxmlformats.org/officeDocument/2006/relationships/hyperlink" Target="https://rus-ege.sdamgia.ru/test?theme=255" TargetMode="External"/><Relationship Id="rId4" Type="http://schemas.openxmlformats.org/officeDocument/2006/relationships/hyperlink" Target="https://rus-ege.sdamgia.ru/test?theme=255" TargetMode="External"/><Relationship Id="rId5" Type="http://schemas.openxmlformats.org/officeDocument/2006/relationships/hyperlink" Target="https://rus-ege.sdamgia.ru/problem?id=38" TargetMode="External"/><Relationship Id="rId6" Type="http://schemas.openxmlformats.org/officeDocument/2006/relationships/hyperlink" Target="https://rus-ege.sdamgia.ru/problem?id=114" TargetMode="External"/><Relationship Id="rId7" Type="http://schemas.openxmlformats.org/officeDocument/2006/relationships/hyperlink" Target="https://rus-ege.sdamgia.ru/test?theme=255" TargetMode="External"/><Relationship Id="rId8" Type="http://schemas.openxmlformats.org/officeDocument/2006/relationships/hyperlink" Target="https://rus-ege.sdamgia.ru/problem?id=152" TargetMode="External"/><Relationship Id="rId9" Type="http://schemas.openxmlformats.org/officeDocument/2006/relationships/hyperlink" Target="https://rus-ege.sdamgia.ru/problem?id=190" TargetMode="External"/><Relationship Id="rId10" Type="http://schemas.openxmlformats.org/officeDocument/2006/relationships/hyperlink" Target="https://rus-ege.sdamgia.ru/problem?id=22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7:22:00Z</dcterms:modified>
  <cp:revision>19</cp:revision>
  <dc:subject/>
  <dc:title/>
</cp:coreProperties>
</file>