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класс         Сабинин Виталий Николаевич      Обществознание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1"/>
        <w:gridCol w:w="2268"/>
        <w:gridCol w:w="5358"/>
        <w:gridCol w:w="2410"/>
        <w:gridCol w:w="24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онное судопроизвод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outube.com/watch?v=3e1F5QuZrUs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 28 с.306-3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учить, ответить на поставленный вопрос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чего создан Конституционный Су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лномочия Конституционного суда РФ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стадии конституционного судо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 3-4 на с. 31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ая защита прав чело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3503/conspect/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чебник § 29  изучить, ответить на поставленный вопрос:</w:t>
            </w:r>
            <w:r>
              <w:rPr>
                <w:i/>
                <w:iCs/>
                <w:color w:val="000000"/>
              </w:rPr>
              <w:t xml:space="preserve"> Имеет ли гражданин право и возможность подать в суд на своё государство? 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Может ли какое-либо государство быть осуждено как преступни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Почему возникла необходимость в создании международных организаций по защите прав человека?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- Какие международные организации вы знаете, защищающие права люд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 1 на с.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426" w:right="851" w:gutter="0" w:header="0" w:top="56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4-08T19:24:00Z</dcterms:modified>
  <cp:revision>15</cp:revision>
  <dc:subject/>
  <dc:title/>
</cp:coreProperties>
</file>