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        Сабинин Виталий Николаевич      истор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925"/>
        <w:gridCol w:w="2126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Западного полушария в XIX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война в 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/8-klass/strany-ameriki-v-xix-nachale-xx-veka/grazhdanskaya-voyna-v-ssha-ssha-na-rubezhe-vekov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5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США в первой половине XIX века, показать различия в развитии Севера и Юга, рассмотреть причины и итоги Гражданской войн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C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 xml:space="preserve">В 1850-е гг. отношения северных и южных штатов начали обостряться. Причины: </w:t>
            </w:r>
          </w:p>
          <w:p>
            <w:pPr>
              <w:pStyle w:val="Normal"/>
              <w:spacing w:lineRule="auto" w:line="240" w:before="0" w:after="0"/>
              <w:rPr>
                <w:rStyle w:val="C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война в США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годы, стороны, 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sz w:val="24"/>
                <w:szCs w:val="24"/>
              </w:rPr>
              <w:t>3. Авраам Линколь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7 нас.3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иализм и кризис «традиционного общества» в странах Вос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AsZFyTDVR5U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56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аковы процессы и методы распространения европейского влияния на Во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ипае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пиумные войны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таврация Мейд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а с.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18:05:00Z</dcterms:modified>
  <cp:revision>11</cp:revision>
  <dc:subject/>
  <dc:title/>
</cp:coreProperties>
</file>