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        Сабинин Виталий Николаевич      история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4224"/>
        <w:gridCol w:w="3260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р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ь и скульптура Музыкальное и театральное искус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35-zhivopis-i-skulptura.html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ать личное отношение к духовному, нравственному опыту наших предков, оценивать значение исторических деят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Антропов-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Рокото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Левицкий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Боровиковский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Лосенко-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Шубин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. Фалько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0T13:03:00Z</dcterms:modified>
  <cp:revision>16</cp:revision>
  <dc:subject/>
  <dc:title/>
</cp:coreProperties>
</file>