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класс         Сабинин Виталий Николаевич      Обществознание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71"/>
        <w:gridCol w:w="2268"/>
        <w:gridCol w:w="5216"/>
        <w:gridCol w:w="2268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е хозяйство и международная торговл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interneturok.ru/lesson/obshestvoznanie/8-klass/ekonomika/mirovaya-torgovlya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§  28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ить, ответить на поставленный вопрос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овать причины формирования мирового хозяйства. Характеризовать влияние международной торговли на развитие миров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и: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 xml:space="preserve">Международное разделение труда-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На примерах некоторых стан показывать примеры международной специализаци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Россия-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Китай-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Япония -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Германия-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Бразилия-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Италия-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Франция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, на с.2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журнал и ВК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0">
    <w:name w:val="c0"/>
    <w:basedOn w:val="Style14"/>
    <w:qFormat/>
    <w:rPr/>
  </w:style>
  <w:style w:type="character" w:styleId="Ff4">
    <w:name w:val="ff4"/>
    <w:basedOn w:val="Style14"/>
    <w:qFormat/>
    <w:rPr/>
  </w:style>
  <w:style w:type="character" w:styleId="Ff3">
    <w:name w:val="ff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1:00Z</dcterms:created>
  <dc:creator>RePack by Diakov</dc:creator>
  <dc:description/>
  <cp:keywords/>
  <dc:language>en-US</dc:language>
  <cp:lastModifiedBy>Виталий</cp:lastModifiedBy>
  <dcterms:modified xsi:type="dcterms:W3CDTF">2020-05-10T14:44:00Z</dcterms:modified>
  <cp:revision>21</cp:revision>
  <dc:subject/>
  <dc:title/>
</cp:coreProperties>
</file>