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класс         Сабинин Виталий Николаевич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842"/>
        <w:gridCol w:w="7655"/>
        <w:gridCol w:w="2268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мская империя при Констант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.edu.ru/subject/lesson/7552/conspect/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изучить, ответить на поставленный вопрос: Объяснять причины перемен во внутреннем положении империи. Обосновывать факт переноса столицы империи. Комментировать последствия утверждения христианства государственной религи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рвар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ператор Константи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3г. н.э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0г.н.э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 4 на с. 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ятие Рима варва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istoriya/5-klass/drevniy-rim/vzyatie-rima-varvarami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60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. Высказывать предположение о том, почему варварам удалось уничтожить Западную Римскую импер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далы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г. н.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 г. н.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47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.э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- Падение Западной Римской империи. Конец эпохи Древнего мира, Начало эпохи Средневековья( Средних ве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 с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ная карта с 14, задания 1 и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f5">
    <w:name w:val="ff5"/>
    <w:basedOn w:val="Style14"/>
    <w:qFormat/>
    <w:rPr/>
  </w:style>
  <w:style w:type="character" w:styleId="Ff4">
    <w:name w:val="ff4"/>
    <w:basedOn w:val="Style14"/>
    <w:qFormat/>
    <w:rPr/>
  </w:style>
  <w:style w:type="character" w:styleId="Ff8">
    <w:name w:val="ff8"/>
    <w:basedOn w:val="Style14"/>
    <w:qFormat/>
    <w:rPr/>
  </w:style>
  <w:style w:type="character" w:styleId="Ff1">
    <w:name w:val="ff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0T11:42:00Z</dcterms:modified>
  <cp:revision>16</cp:revision>
  <dc:subject/>
  <dc:title/>
</cp:coreProperties>
</file>