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 класс         </w:t>
      </w:r>
      <w:r>
        <w:rPr/>
        <w:t>Бережная Светлана Григорьевна       Литературное чтение</w:t>
      </w:r>
    </w:p>
    <w:tbl>
      <w:tblPr>
        <w:tblW w:w="962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984"/>
        <w:gridCol w:w="1276"/>
        <w:gridCol w:w="1855"/>
        <w:gridCol w:w="1589"/>
        <w:gridCol w:w="1535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вен «Приключения Тома Сойера». Сравнение героев, их поступ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194 -200 прочитать, письменно ответить на вопросы №1, №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00 письменно ответить на вопрос №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школа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агерлёф «Святая ноч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201 -208 прочитать, письменно ответить на вопросы №1, №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08 письменно ответить на вопрос №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школа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Лагерлёф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Назарет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209 -216 прочитать, письменно ответить на вопросы №1, №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16 письменно ответить на вопрос №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школа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5:23:00Z</dcterms:created>
  <dc:creator>Хозяин</dc:creator>
  <dc:description/>
  <cp:keywords/>
  <dc:language>en-US</dc:language>
  <cp:lastModifiedBy>Хозяин</cp:lastModifiedBy>
  <dcterms:modified xsi:type="dcterms:W3CDTF">2020-05-10T07:36:00Z</dcterms:modified>
  <cp:revision>7</cp:revision>
  <dc:subject/>
  <dc:title/>
</cp:coreProperties>
</file>