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         Бережная Светлана Григорьевна       Математика</w:t>
      </w:r>
    </w:p>
    <w:tbl>
      <w:tblPr>
        <w:tblW w:w="98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842"/>
        <w:gridCol w:w="1134"/>
        <w:gridCol w:w="2835"/>
        <w:gridCol w:w="1863"/>
        <w:gridCol w:w="128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уб. Параллелепипед. Пирамида. Конус. Цилиндр. Ш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. 110 -113, прочитай внимательно сведения об объёмных фигурах, научись их называть и разли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. 83 выполнить №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4 №18 №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4 №20, №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школ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 теме «Письменное деление многозначного числа на двузначное и трёхзначное числ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рутный лис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школ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Нумерация. Выражения и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ик с.86 задание за голубой чертой ввер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86 №7 уст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7 №15 с. 88 № 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ик с.89 задание за голубой чертой ввер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9 №1 у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9 №4 №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иртуальная школа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5:19:00Z</dcterms:created>
  <dc:creator>Хозяин</dc:creator>
  <dc:description/>
  <cp:keywords/>
  <dc:language>en-US</dc:language>
  <cp:lastModifiedBy>Хозяин</cp:lastModifiedBy>
  <dcterms:modified xsi:type="dcterms:W3CDTF">2020-05-10T07:20:00Z</dcterms:modified>
  <cp:revision>9</cp:revision>
  <dc:subject/>
  <dc:title/>
</cp:coreProperties>
</file>