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истор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1814"/>
        <w:gridCol w:w="6521"/>
        <w:gridCol w:w="198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новные тенденции развития мировой культуры во второй половине 20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45-kultura-vtoroj-poloviny-xx-veka.htm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6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характеризуйте основные направления в развити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ровой культуры во второй половине 20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Абстракциониз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Поп-ар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Хеппинин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нсталляц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Концептуализ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0T14:03:00Z</dcterms:modified>
  <cp:revision>14</cp:revision>
  <dc:subject/>
  <dc:title/>
</cp:coreProperties>
</file>