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673"/>
        <w:gridCol w:w="2126"/>
        <w:gridCol w:w="1559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 разных стилей и жанров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color w:val="000000"/>
              </w:rPr>
              <w:t>.</w:t>
            </w:r>
            <w:r>
              <w:rPr/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ов по теме (1-4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ста по теме (5)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10T14:18:00Z</dcterms:modified>
  <cp:revision>34</cp:revision>
  <dc:subject/>
  <dc:title/>
</cp:coreProperties>
</file>