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Обществозн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642"/>
        <w:gridCol w:w="2409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soc-ege.sdamgia.ru/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брать часто встречающиеся ошибки ЕГЭ по обществозн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КИМ и разбор зад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Е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soc-ege.sdamgia.ru/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брать часто встречающиеся ошибки ЕГЭ по обществозн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КИМ и разбор зад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5-10T15:18:00Z</dcterms:modified>
  <cp:revision>22</cp:revision>
  <dc:subject/>
  <dc:title/>
</cp:coreProperties>
</file>