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60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7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  <w:caps/>
          <w:spacing w:val="-4"/>
          <w:sz w:val="28"/>
          <w:szCs w:val="28"/>
        </w:rPr>
        <w:t>Определение коэффициента упругости и модуля</w:t>
        <w:br/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упругости при деформации растяжения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Цель работы: </w:t>
      </w:r>
      <w:r>
        <w:rPr>
          <w:rFonts w:cs="Times New Roman" w:ascii="Times New Roman" w:hAnsi="Times New Roman"/>
          <w:sz w:val="28"/>
          <w:szCs w:val="28"/>
        </w:rPr>
        <w:t>определение коэффициента упругости и модуля упругости при деформации растяжения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боры и принадлежности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ибор Лермонтова, проволока из исследуемого материала, набор грузов, микрометр, линейка.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ткая теория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ории упругости под словом «деформация» понимают всякое изменение в относительном расположении частиц твердого тела, возникающее под влиянием внешних сил. 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внешние усилия малы, то с прекращением их действия вызываемая деформация исчезает. Если же они велики, то с прекращением их действия вызываемая ими деформация исчезает не полностью, обнаруживается так называемая остаточная деформация. Когда появляется первый след остаточной деформации, то говорят, что достигнут предел упругости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Тела называются упругими, если предел упругости достигается при больших внешних усилиях (сталь, каучук, и т.д.) и неупругими, если предел упругости достигается уже при очень слабых усилиях (свинец)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реди множества различных видов деформации следует отметить простейшие: деформация растяжения (сжатия) и деформация сдвига. Все остальные виды деформации имеют более или менее сложный характер. В случае, если деформации малы, то можно любую деформацию рассматривать как сумму некоторых растяжений и сдвигов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 любом виде деформации, если она не очень велика по сравнению с размерами самого тела, возникает сила, которая старается вернуть тело в то состояние, в котором оно было до деформации. Эта сила и называется силой упругости. Сила упругости с вызывающей ее деформацией связана: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коэффициент пропорциональности, называемый жесткостью тела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удлинение тела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деформацию растяжения. Под действием силы тяжести груз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оволока или стержень длин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</w:rPr>
        <w:t xml:space="preserve"> поперечного се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стягивается на величи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вязь между удлинением проволо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ил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imes New Roman" w:ascii="Times New Roman" w:hAnsi="Times New Roman"/>
          <w:sz w:val="28"/>
          <w:szCs w:val="28"/>
        </w:rPr>
        <w:t>, вызывающей это удлинение, выражается законом Гука</w:t>
      </w:r>
    </w:p>
    <w:p>
      <w:pPr>
        <w:pStyle w:val="TextBodyInden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коэффициент упругости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относительная деформация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  <w:sz w:val="28"/>
          <w:szCs w:val="28"/>
        </w:rPr>
        <w:t xml:space="preserve"> – усилие (механическое напряжение)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Коэффициентом упругости</w:t>
      </w:r>
      <w:r>
        <w:rPr>
          <w:rFonts w:cs="Times New Roman" w:ascii="Times New Roman" w:hAnsi="Times New Roman"/>
          <w:sz w:val="28"/>
          <w:szCs w:val="28"/>
        </w:rPr>
        <w:t xml:space="preserve"> называется физическая величина, численно равная относительному удлинению при действии усилия равного единице.</w:t>
      </w:r>
    </w:p>
    <w:p>
      <w:pPr>
        <w:pStyle w:val="TextBodyInden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модуль упругости (модуль Юнга) равен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Модулем упругост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называется физическая величина численно равная усилию, при котором относительное удлинение равно единице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влиянием нагрузки проволока, растягиваясь, испытывает вместе с тем поперечное сжатие. Если диаметр проволоки уменьшается на величи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σ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540"/>
        <w:rPr/>
      </w:pPr>
      <w:r>
        <w:object w:dxaOrig="4320" w:dyaOrig="7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2.7pt;width:177.55pt;height:280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49341312" r:id="rId2"/>
        </w:object>
      </w:r>
      <w:r>
        <w:rPr>
          <w:rFonts w:cs="Times New Roman" w:ascii="Times New Roman" w:hAnsi="Times New Roman"/>
          <w:sz w:val="28"/>
          <w:szCs w:val="28"/>
        </w:rPr>
        <w:t>Отношение относительного поперечного сжатия к относительному удлинению называется коэффициентом Пуассона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оретически для всех изотропных тел коэффициент Пуассона = 0,25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модуля Юнга в этой работе используется прибор, схема которого изображена на рис. 1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ий конец проволо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rFonts w:cs="Times New Roman" w:ascii="Times New Roman" w:hAnsi="Times New Roman"/>
          <w:sz w:val="28"/>
          <w:szCs w:val="28"/>
        </w:rPr>
        <w:t xml:space="preserve">, изготовленный из исследуемого материала, прикреплен к кронштей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z w:val="28"/>
          <w:szCs w:val="28"/>
        </w:rPr>
        <w:t xml:space="preserve">, а нижний – к раме, которая опирается на стержень индикато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rFonts w:cs="Times New Roman" w:ascii="Times New Roman" w:hAnsi="Times New Roman"/>
          <w:sz w:val="28"/>
          <w:szCs w:val="28"/>
        </w:rPr>
        <w:t xml:space="preserve">. Таким образом, удлинение проволоки можно измерить по отклонению стрелки индикатора. Натяжение проволоки можно менять, перекладывая грузы с платформ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Ж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платформ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</m:oMath>
      <w:r>
        <w:rPr>
          <w:rFonts w:cs="Times New Roman" w:ascii="Times New Roman" w:hAnsi="Times New Roman"/>
          <w:sz w:val="28"/>
          <w:szCs w:val="28"/>
        </w:rPr>
        <w:t xml:space="preserve">. Такая конструкция позволяет исключить влияние деформации кронштейн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показания индикатора при различных нагрузка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69085</wp:posOffset>
                </wp:positionH>
                <wp:positionV relativeFrom="paragraph">
                  <wp:posOffset>1073785</wp:posOffset>
                </wp:positionV>
                <wp:extent cx="91440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autoSpaceDE w:val="true"/>
                              <w:spacing w:lineRule="auto" w:line="240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iCs w:val="false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iCs w:val="false"/>
                                <w:sz w:val="32"/>
                                <w:szCs w:val="24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5pt;mso-wrap-distance-left:9.05pt;mso-wrap-distance-right:9.05pt;mso-wrap-distance-top:0pt;mso-wrap-distance-bottom:0pt;margin-top:84.55pt;mso-position-vertical-relative:text;margin-left:-123.5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FR1"/>
                        <w:autoSpaceDE w:val="true"/>
                        <w:spacing w:lineRule="auto" w:line="240"/>
                        <w:rPr>
                          <w:rFonts w:ascii="Times New Roman" w:hAnsi="Times New Roman" w:cs="Times New Roman"/>
                          <w:i w:val="false"/>
                          <w:i w:val="false"/>
                          <w:iCs w:val="false"/>
                          <w:sz w:val="3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iCs w:val="false"/>
                          <w:sz w:val="32"/>
                          <w:szCs w:val="24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рен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сечение проволок. Для этого измерьте ее диаметр микрометром не менее в 3–5 местах. Истинным диаметром считайте среднее из всех измерени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рьте начальную длину проволо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нимите зависимость удлинения проволо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ее натяжения при возрастающей нагрузке. Нулевое деление индикатора совмещают со стрелкой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 нагружая площад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</m:oMath>
      <w:r>
        <w:rPr>
          <w:rFonts w:cs="Times New Roman" w:ascii="Times New Roman" w:hAnsi="Times New Roman"/>
          <w:sz w:val="28"/>
          <w:szCs w:val="28"/>
        </w:rPr>
        <w:t xml:space="preserve"> грузами одни за другим, проводят отсчет делений шкалы индикатора. Так проделывают для всех грузов, перекладывая их с площад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Ж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 площад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каждого значения нагрузки определите среднюю величину коэффициент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модуль упруг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Результаты измерений и вычислений за</w:t>
      </w:r>
      <w:r>
        <w:rPr/>
        <w:t>несите в таблицу.</w:t>
      </w:r>
    </w:p>
    <w:tbl>
      <w:tblPr>
        <w:tblW w:w="930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9"/>
        <w:gridCol w:w="720"/>
        <w:gridCol w:w="720"/>
        <w:gridCol w:w="720"/>
        <w:gridCol w:w="720"/>
        <w:gridCol w:w="720"/>
        <w:gridCol w:w="720"/>
        <w:gridCol w:w="1260"/>
        <w:gridCol w:w="1620"/>
        <w:gridCol w:w="162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m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L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Δ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Н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,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Н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 Используйте полученные результаты для построения графика зависимости изменения удлинения проволоки с изменением нагрузки и убедитесь, что имеет место линейная зависимость (закон Гука)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зультаты сравните с табличным значением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ые вопросы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Расскажите о явлении деформации. Приведите примеры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Какие виды деформации вы знаете? Чем они отличаются друг от друга?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Что называется абсолютной величиной деформации и относительной деформацией для различных видов деформаций?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Что называется коэффициентом Пуассона? Его физический смысл?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Сформулируйте закон Гука. Связь между какими физическими величинами он дает? Физический смысл коэффициента упругости и модуля упругости?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Какие деформации называются упругими? Что называется пределом пропорциональности и пределом прочности? Нарисуйте диаграмму напряжений для какого-нибудь вещества и на нем покажите области, соответствующие пределу пропорциональности, пределу упругости, пределу текучести и пределу прочности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Выведите формулу для расчета энергии упругой деформации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Нарисуйте петлю упругого гистерезиса и объясните его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Объясните явление деформации с точки зрения строения молекул.</w:t>
      </w:r>
    </w:p>
    <w:p>
      <w:pPr>
        <w:pStyle w:val="TextBodyIndent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10. Приведите примеры технического применения явления деформации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11. Методика измерения. Анализ результатов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лександров А.В., Яшкин А.Я</w:t>
      </w:r>
      <w:r>
        <w:rPr>
          <w:rFonts w:cs="Times New Roman" w:ascii="Times New Roman" w:hAnsi="Times New Roman"/>
          <w:sz w:val="28"/>
          <w:szCs w:val="28"/>
        </w:rPr>
        <w:t>. Курс общей физики. Механика. – М.: Просвещение, 1978. – с. 67-82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рхангельский М.М.</w:t>
      </w:r>
      <w:r>
        <w:rPr>
          <w:rFonts w:cs="Times New Roman" w:ascii="Times New Roman" w:hAnsi="Times New Roman"/>
          <w:sz w:val="28"/>
          <w:szCs w:val="28"/>
        </w:rPr>
        <w:t xml:space="preserve"> Курс физики. Механика. – М.: Просвещение, 1975. – Гл.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§1-§5. 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авельев И.В.</w:t>
      </w:r>
      <w:r>
        <w:rPr>
          <w:rFonts w:cs="Times New Roman" w:ascii="Times New Roman" w:hAnsi="Times New Roman"/>
          <w:sz w:val="28"/>
          <w:szCs w:val="28"/>
        </w:rPr>
        <w:t xml:space="preserve"> Курс общей физики. – Т.1. – М.: Наука, 1973 – §45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i/>
          <w:iCs/>
          <w:spacing w:val="-6"/>
          <w:sz w:val="28"/>
          <w:szCs w:val="28"/>
        </w:rPr>
        <w:t>Сивухин Д.В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Общий курс физики. – Т.1. – М.: Наука, 1974 – §73-81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трелков С.П</w:t>
      </w:r>
      <w:r>
        <w:rPr>
          <w:rFonts w:cs="Times New Roman" w:ascii="Times New Roman" w:hAnsi="Times New Roman"/>
          <w:sz w:val="28"/>
          <w:szCs w:val="28"/>
        </w:rPr>
        <w:t>. Механика. – М.: Наука, 1975. §81-§9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0"/>
    </w:rPr>
  </w:style>
  <w:style w:type="paragraph" w:styleId="Style15">
    <w:name w:val="литерат"/>
    <w:basedOn w:val="Normal"/>
    <w:qFormat/>
    <w:pPr>
      <w:tabs>
        <w:tab w:val="clear" w:pos="708"/>
        <w:tab w:val="left" w:pos="6464" w:leader="none"/>
      </w:tabs>
      <w:spacing w:before="360" w:after="120"/>
      <w:jc w:val="center"/>
    </w:pPr>
    <w:rPr>
      <w:rFonts w:ascii="Arial" w:hAnsi="Arial" w:cs="Arial"/>
      <w:sz w:val="20"/>
    </w:rPr>
  </w:style>
  <w:style w:type="paragraph" w:styleId="FR1">
    <w:name w:val="FR1"/>
    <w:qFormat/>
    <w:pPr>
      <w:widowControl/>
      <w:autoSpaceDE w:val="false"/>
      <w:bidi w:val="0"/>
      <w:spacing w:lineRule="auto" w:line="278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2:40:00Z</dcterms:created>
  <dc:creator>enine</dc:creator>
  <dc:description/>
  <dc:language>en-US</dc:language>
  <cp:lastModifiedBy>Сергей</cp:lastModifiedBy>
  <dcterms:modified xsi:type="dcterms:W3CDTF">2020-05-11T12:40:00Z</dcterms:modified>
  <cp:revision>2</cp:revision>
  <dc:subject/>
  <dc:title>Лабораторная работа № 1_09</dc:title>
</cp:coreProperties>
</file>