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ое правописание: орфография и пункту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531"/>
        <w:gridCol w:w="2268"/>
        <w:gridCol w:w="1559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тестирование на тему «Орфография и пунктуация в кимах ЕГЭ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на тему «Орфография и пунктуация в кимах ЕГЭ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10T14:19:00Z</dcterms:modified>
  <cp:revision>32</cp:revision>
  <dc:subject/>
  <dc:title/>
</cp:coreProperties>
</file>