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         Сабинин Виталий Николаевич      Обществознани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5358"/>
        <w:gridCol w:w="2410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. Человек в 21 в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outube.com/watch?v=5Ehlf79TViE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с.334-33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, ответить на поставленный вопрос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чем заключаются вызовы глобализации и постиндустриального об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проблемы соврем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1  на с. 3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о в разви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videouroki.net/video/29-perekhod-k-informacionnomu-obshchestvu.html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чебник §  338-340 изучить, ответить на поставленный вопрос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В чем вы видите плюсы и минусы постиндустриального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индустриальное общество</w:t>
            </w:r>
          </w:p>
          <w:p>
            <w:pPr>
              <w:pStyle w:val="Style15"/>
              <w:spacing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6 на с.3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6" w:right="851" w:gutter="0" w:header="0" w:top="56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10T15:12:00Z</dcterms:modified>
  <cp:revision>17</cp:revision>
  <dc:subject/>
  <dc:title/>
</cp:coreProperties>
</file>