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925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и оппозиция в России середины – ко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X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10-klass/rossiya-v-1855-1881-gg/obschestvennoe-dvizhenie-1860-1870-h-gg-konservativnoe-liberalnoe-revolyutsionnoe-napravleniya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6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</w:p>
          <w:p>
            <w:pPr>
              <w:pStyle w:val="Normal"/>
              <w:autoSpaceDE w:val="false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основные идей представителей оппози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ссии середины – конца XIX в. В чем их схожесть и различи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/>
              <w:t xml:space="preserve"> 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8"/>
              <w:gridCol w:w="1898"/>
              <w:gridCol w:w="1898"/>
            </w:tblGrid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ители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идеи</w:t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авянофилы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адники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рхисты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и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о параграф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3:48:00Z</dcterms:modified>
  <cp:revision>14</cp:revision>
  <dc:subject/>
  <dc:title/>
</cp:coreProperties>
</file>