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Ивасив И.Г.       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1531"/>
        <w:gridCol w:w="2013"/>
        <w:gridCol w:w="1814"/>
        <w:gridCol w:w="130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Судьба человека»: образы, роль сюжета и композиции в раскрытии художественной иде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блема человека на войн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www.youtube.com/watch?v=KTwhsFqliZ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www.youtube.com/watch?v=POW8z3s-Vu4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www.youtube.com/watch?v=J9FY47MfU8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 по восприятию расск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осмотрите видеоурок по ссыл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www.youtube.com/watch?v=KTwhsFqliZ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2:47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По ходу просмотра делайте записи терминов (рассказ, эпопея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тическая беседа по рассказу «Судьба человека», работа с терминами: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ссказ в рассказе, кольцевая композиция, контраст, обобщённый харак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смотр эпизодов из фильма «Судьба человек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инематографическую историю «Судьбы человека», посмотреть филь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Виртуальная школа WhatsApp,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Т. Твардовск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 поэте. Военная тема в лирике А.Т. Твардовского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Я убит подо Ржево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Лежат они, глухие и немые...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ы исторической и человеческой памяти в послевоенной лирике. Художественное своеобразие лирики о войн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2174/</w:t>
              </w:r>
            </w:hyperlink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осмотрите урок по ссыл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казанной  в электронном ресурс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:59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читайте биографию писателя  на с.151-156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читайте «В мире художественного слова Твардовского» с.156-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ветьте на 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чём стихотворение «Я убит подо Ржевом» перекликается со стихотворением «Я знаю, никакой моей вины...»? Как отражаются мотивы исторической и человеческой памяти в послевоенной лири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чем заключается художественное своеобразие лирики Твардовского о вой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Виртуальная школа WhatsApp,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TwhsFqliZo" TargetMode="External"/><Relationship Id="rId3" Type="http://schemas.openxmlformats.org/officeDocument/2006/relationships/hyperlink" Target="https://www.youtube.com/watch?v=POW8z3s-Vu4" TargetMode="External"/><Relationship Id="rId4" Type="http://schemas.openxmlformats.org/officeDocument/2006/relationships/hyperlink" Target="https://www.youtube.com/watch?v=J9FY47MfU80" TargetMode="External"/><Relationship Id="rId5" Type="http://schemas.openxmlformats.org/officeDocument/2006/relationships/hyperlink" Target="https://www.youtube.com/watch?v=KTwhsFqliZo" TargetMode="External"/><Relationship Id="rId6" Type="http://schemas.openxmlformats.org/officeDocument/2006/relationships/hyperlink" Target="https://resh.edu.ru/subject/lesson/2174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5-04T16:10:00Z</dcterms:modified>
  <cp:revision>43</cp:revision>
  <dc:subject/>
  <dc:title/>
</cp:coreProperties>
</file>