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7229"/>
        <w:gridCol w:w="1559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оссийская революция  и  политические реформы 1905-190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-rossii/9-klass/rossiya-v-1900-1916-gg/pervaya-rossiyskaya-revolyutsiya-1905-1907-gg-ch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3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ывать причины и характер российской революции 1905-1907 гг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января 1905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октября 1905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юня 190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04T08:09:00Z</dcterms:modified>
  <cp:revision>19</cp:revision>
  <dc:subject/>
  <dc:title/>
</cp:coreProperties>
</file>