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, её причины и послед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8-klass/ekonomika/bezrabotitsa?block=player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27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 описывать причины безработицы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 и ее вид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ционн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9:31:00Z</dcterms:modified>
  <cp:revision>23</cp:revision>
  <dc:subject/>
  <dc:title/>
</cp:coreProperties>
</file>