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класс         Сабинин Виталий Николаевич      история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668"/>
        <w:gridCol w:w="4002"/>
        <w:gridCol w:w="5812"/>
        <w:gridCol w:w="1502"/>
        <w:gridCol w:w="16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р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 архитекту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VIII в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videouroki.net/video/34-russkaya-arhitektura-xviii-veka.htm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 с. 86-9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ить, ответить на поставленный вопрос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делять особенности  памятник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ая  архитектура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VIII в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и: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отнести выдающегося архитектоора и созданный им памятник архитектуры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В. Растрелли-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И. Баженов.-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Ф. Казаков.-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. Е. Старов.-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журнал и ВК</w:t>
            </w:r>
          </w:p>
        </w:tc>
      </w:tr>
    </w:tbl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Extendedtextfull">
    <w:name w:val="extended-text__full"/>
    <w:basedOn w:val="Style14"/>
    <w:qFormat/>
    <w:rPr/>
  </w:style>
  <w:style w:type="character" w:styleId="Ff3">
    <w:name w:val="ff3"/>
    <w:basedOn w:val="Style14"/>
    <w:qFormat/>
    <w:rPr/>
  </w:style>
  <w:style w:type="character" w:styleId="Ff1">
    <w:name w:val="ff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5-04T07:50:00Z</dcterms:modified>
  <cp:revision>19</cp:revision>
  <dc:subject/>
  <dc:title/>
</cp:coreProperties>
</file>