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57"/>
        <w:gridCol w:w="4523"/>
        <w:gridCol w:w="4455"/>
        <w:gridCol w:w="2151"/>
        <w:gridCol w:w="213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527/main/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81-87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зучить, ответить на поставленный вопрос: характеризовать основные народы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и место их рас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Перечислить основные народы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и место их рас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7:25:00Z</dcterms:modified>
  <cp:revision>17</cp:revision>
  <dc:subject/>
  <dc:title/>
</cp:coreProperties>
</file>