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Обществозн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55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152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 повторение терминов по курс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Задания к главе 2  на с.152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8:43:00Z</dcterms:modified>
  <cp:revision>21</cp:revision>
  <dc:subject/>
  <dc:title/>
</cp:coreProperties>
</file>