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        Сабинин Виталий Николаевич      история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988"/>
        <w:gridCol w:w="5092"/>
        <w:gridCol w:w="4421"/>
        <w:gridCol w:w="1475"/>
        <w:gridCol w:w="188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д Золотой Орды и его последстви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-rossii/6-klass/drevnerusskoe-gosudarstvo/konets-zolotoy-ordy-i-eyo-preemniki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 2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заимоотношения государств, образовавшихся после распада Золотой Орды с Русью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 (Тамерлан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государства на осколках Орды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37">
    <w:name w:val="c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04T06:58:00Z</dcterms:modified>
  <cp:revision>21</cp:revision>
  <dc:subject/>
  <dc:title/>
</cp:coreProperties>
</file>