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русский язык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полнить письменно упр 203 с 120, упр 204 с.1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: упр 205 с 121(письменно 2 и 3 вопрос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полнить письменно упр 206 с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ыполнить письменно упр 207 с1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ать 5 групп однокоренных слов, выделить корен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полнить письменно упр 209 с 122, 210 с1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26:00Z</dcterms:created>
  <dc:creator>RePack by Diakov</dc:creator>
  <dc:description/>
  <cp:keywords/>
  <dc:language>en-US</dc:language>
  <cp:lastModifiedBy>HP</cp:lastModifiedBy>
  <dcterms:modified xsi:type="dcterms:W3CDTF">2020-05-04T05:18:00Z</dcterms:modified>
  <cp:revision>28</cp:revision>
  <dc:subject/>
  <dc:title/>
</cp:coreProperties>
</file>