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математика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умерация. Числовые и буквенные выр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s://easyen.ru/load/m/2_klass/interaktivnyj_trenazhjor_bukvennye_vyrazhenija/376-1-0-59547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ыполнить письменно №1,2,4,6 с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ыполнить устно №3,5 с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полнить письменно №2,3, с1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: №3, с 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венство. Неравенство. Урав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https://infourok.ru/prezentaciya-po-matematike-povtorenie-ravenstvo-neravenstvo-uravnenie-klass-1106973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ыполнить устно № 1 с 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полнить письменно №2,3,4 с 1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syen.ru/load/m/2_klass/interaktivnyj_trenazhjor_bukvennye_vyrazhenija/376-1-0-59547" TargetMode="External"/><Relationship Id="rId3" Type="http://schemas.openxmlformats.org/officeDocument/2006/relationships/hyperlink" Target="https://infourok.ru/prezentaciya-po-matematike-povtorenie-ravenstvo-neravenstvo-uravnenie-klass-110697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7:00Z</dcterms:created>
  <dc:creator>RePack by Diakov</dc:creator>
  <dc:description/>
  <cp:keywords/>
  <dc:language>en-US</dc:language>
  <cp:lastModifiedBy>HP</cp:lastModifiedBy>
  <dcterms:modified xsi:type="dcterms:W3CDTF">2020-05-04T05:19:00Z</dcterms:modified>
  <cp:revision>27</cp:revision>
  <dc:subject/>
  <dc:title/>
</cp:coreProperties>
</file>