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ь Перро «Кот в сапогах». Сравнение героев русских и зарубежных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prezentaciya-po-literaturnomu-chteniyu-na-temu-sharl-perro-kot-v-sapogah-2-klass-4228309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с 182-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письменно на № 2 с 193, № 3 с 19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с182-193- чита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ь Перро «Кот в сапогах». Составление вопросов по содержанию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ить письменно на №4 с 193, №5 с 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ить устно №1 с 93, пересказать один из эпиз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literaturnomu-chteniyu-na-temu-sharl-perro-kot-v-sapogah-2-klass-422830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8:00Z</dcterms:created>
  <dc:creator>RePack by Diakov</dc:creator>
  <dc:description/>
  <cp:keywords/>
  <dc:language>en-US</dc:language>
  <cp:lastModifiedBy>HP</cp:lastModifiedBy>
  <dcterms:modified xsi:type="dcterms:W3CDTF">2020-05-04T05:19:00Z</dcterms:modified>
  <cp:revision>26</cp:revision>
  <dc:subject/>
  <dc:title/>
</cp:coreProperties>
</file>