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технология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иск информации в Интернете. Практическая работа «Ищем информацию в Интерне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www.youtube.com/watch?time_continue=18&amp;v=n0OkG-8Yjb4&amp;feature=emb_logo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читать с.90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олнить практическую работу с 91-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делать фотоотчет о проделанной работ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time_continue=18&amp;v=n0OkG-8Yjb4&amp;feature=emb_log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2:00Z</dcterms:created>
  <dc:creator>RePack by Diakov</dc:creator>
  <dc:description/>
  <cp:keywords/>
  <dc:language>en-US</dc:language>
  <cp:lastModifiedBy>HP</cp:lastModifiedBy>
  <dcterms:modified xsi:type="dcterms:W3CDTF">2020-05-04T05:20:00Z</dcterms:modified>
  <cp:revision>17</cp:revision>
  <dc:subject/>
  <dc:title/>
</cp:coreProperties>
</file>