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узы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162"/>
        <w:gridCol w:w="1701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инструментального концерта. Природа и музык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https://kopilkaurokov.ru/muzika/presentacii/priezientatsiia_dlia_uroka_muzyki_vo_2_klassie_priroda_i_muzyk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читать с 118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ветить письменно №1 с 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читать с 120 -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слушать пьесы Г. Свиридова «Весна»  и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Ответить письменно № 2 с 121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muzika/presentacii/priezientatsiia_dlia_uroka_muzyki_vo_2_klassie_priroda_i_muzy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1:00Z</dcterms:created>
  <dc:creator>RePack by Diakov</dc:creator>
  <dc:description/>
  <cp:keywords/>
  <dc:language>en-US</dc:language>
  <cp:lastModifiedBy>HP</cp:lastModifiedBy>
  <dcterms:modified xsi:type="dcterms:W3CDTF">2020-05-04T04:57:00Z</dcterms:modified>
  <cp:revision>18</cp:revision>
  <dc:subject/>
  <dc:title/>
</cp:coreProperties>
</file>