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2"/>
        <w:gridCol w:w="964"/>
        <w:gridCol w:w="3260"/>
        <w:gridCol w:w="1418"/>
        <w:gridCol w:w="10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знь и творчество В.П. Астафьева. Проблема утраты человеческого в человеке. («Людочка», «Печальный детектив»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Знакомство с биографией В.П. Астафье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Анализ повести «Люд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а историю поведал писатель в своём произведени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ем заставляет задуматься Астафьев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гласны ли вы с тем, что диагноз, поставленный нашему обществу, - душевное одиночество? Найдите в рассказе примеры душевного одиночества людей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Людочка за право жить достойно борется с раннего детства. Докажи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отношении к природе раскрывается духовный облик человека, его нравственная сущность. Обратитесь к картинам природы в рассказе и сопоставьте отношение к ней людей с понятиями ДОБРО и ЗЛО. Подтвердите свои размышления прим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чему Людочка покончила с собой? Причастна ли она сама к этой трагедии, если принять во внимание всеобщую взаимосвязанность судеб людей и представление о том, что зло и добро, сотворённые человеком, возвращаются к н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виноват в трагедии девушк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Что же делать в сложившейся ситу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Какова позиция авт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 поставленные в произведе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добро и зл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чная проблема «отцы» и «дет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дерев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вопрос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мир горожа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молодёжи, воспитания, гражданского долга, ч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тать пов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арь  ры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есть «Царь-рыба». Человек и природа: единство и противостоя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ebnik.mos.ru/catalogue/material_view/atomic_objects/4034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мотрите видео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:2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Аналитическая 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— Как и чем соединяются в единое целое части цикла «Царь-рыба»?</w:t>
              <w:br/>
              <w:t>— Каким образом показывает автор единство человека и природы?</w:t>
              <w:br/>
              <w:t>— Кто противостоит природе, кого ей надо опасаться?</w:t>
              <w:br/>
              <w:t>— В чем проявляется позиция автора по отношению к «браконьерам»?</w:t>
              <w:br/>
              <w:t>— Какую роль играет композиция рассказов, построение произведения?</w:t>
              <w:br/>
              <w:t>— Каково значение лирических зарисовок?</w:t>
              <w:br/>
              <w:t>— Как эти эпиграфы связаны между собой?</w:t>
              <w:br/>
              <w:t xml:space="preserve">— Какую авторскую позицию они выражают? Нет ли уже в эпиграфах своеобразного предуведомления читателя о характере содержания произведения? Если да, то в чем это предуведомление </w:t>
            </w:r>
            <w:bookmarkStart w:id="0" w:name="v4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ается?</w:t>
              <w:br/>
              <w:t>— Как определяет Астафьев жанр «Царь-рыбы»? Какие возможности, по сравнению с романом, такой жанр открывает писателю? Что сближает «Царь-рыбу» с романом и чем она от него отличается?</w:t>
              <w:br/>
              <w:t>— Что отличает композицию «Царь-рыбы»? Почему в ней нет особой стройности?</w:t>
              <w:br/>
              <w:t>— В чем заключается публицистичность астафьевского повествования в рассказах? Какие «свободные выступления» вы отметили в нем? Какова их роль в «Царь-рыбе»?</w:t>
              <w:br/>
              <w:t>— В чем своеобразие астафьевского дара рассказчика?</w:t>
              <w:br/>
              <w:t>— Какие возможности открывает перед читателем «проговаривание» своих сочинений?</w:t>
              <w:br/>
              <w:t>— В чем заключается специфика классического русского рассказа, если судить по «Царь-рыбе»?</w:t>
              <w:br/>
              <w:t>— Что в «Царь-рыбе» является для ее автора самым главным, наболевшим?</w:t>
              <w:br/>
              <w:t>—  В чем проявляется «многоголосое» повествование? Какие голоса различимы в этой повести?</w:t>
              <w:br/>
              <w:t>— Какая тема является главной в «Царь-рыбе»? «Проста» ли эта тема? Почему?</w:t>
              <w:br/>
              <w:t>— Является ли в «Царь-рыбе» память средством, основой человеческого общения? В чем проявляется эта функция памяти?</w:t>
              <w:br/>
              <w:br/>
              <w:br/>
              <w:br/>
              <w:t xml:space="preserve">Вывод: Кончается «Царь-рыба» трагическим вопросом автор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Так что же я ищу, отчего я мучаюсь, почему, зачем? — нет мне ответ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В этих вопросах — боль за всю землю, боль за человека, так неразумно отдалившего себя от природы. И надежда на восстановление гармонии между матерью природой и ее порождением — челове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ebnik.mos.ru/catalogue/material_view/atomic_objects/403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04T14:49:00Z</dcterms:modified>
  <cp:revision>49</cp:revision>
  <dc:subject/>
  <dc:title/>
</cp:coreProperties>
</file>