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260"/>
        <w:gridCol w:w="4111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я и складывание новой системы международ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3477/conspect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9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пехи и проблемы нового миропорядк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лючевые международные организаци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8:37:00Z</dcterms:modified>
  <cp:revision>16</cp:revision>
  <dc:subject/>
  <dc:title/>
</cp:coreProperties>
</file>