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Обществозн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642"/>
        <w:gridCol w:w="2409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пеш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подготовиться к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ctege.info/videouroki-ege-po-obschestvoznaniyu/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332 - 3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брать часто встречающиеся ошибки ЕГЭ по обществ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амятк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пешно подготовиться к ЕГЭ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04T09:40:00Z</dcterms:modified>
  <cp:revision>20</cp:revision>
  <dc:subject/>
  <dc:title/>
</cp:coreProperties>
</file>