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русское правописание: орфография и пункту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1531"/>
        <w:gridCol w:w="2268"/>
        <w:gridCol w:w="1559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как пунктуационный знак, передающий структурно-смысловое членение текс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ZPzhO2lJN3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знакомьтесь с теоретическими сведениям по теме урока, используя предложенную ссылку на видеоурок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2.Проанализируйте абзацное членение текста: установите функцию абзацев (логико-смысловую, композиционную, выделительно-акцентную). Предложите другой вариант абзацного членения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Чем будет отличаться принятый вами вариант?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кие нюансы текста он подчеркнет?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бейте текст на абзацы. Обоснуйте избранный вами принцип чле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PzhO2lJN3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5-04T14:20:00Z</dcterms:modified>
  <cp:revision>27</cp:revision>
  <dc:subject/>
  <dc:title/>
</cp:coreProperties>
</file>